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МИХАЙЛОВСКОГО СЕЛЬСОВЕТА 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03.2013                                                                                                                № 37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орядка проведения независимой экспертизы проектов административных регламентов предоставления муниципальных усл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ёй 13 Федерального закона от 27.07.2010 № 210-ФЗ "Об организации предоставления государственных и муниципальных услуг"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орядок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ведения независимой экспертизы проектов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«Вестнике Михайловского сельсовет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нтроль над исполнением настоящего постановления оставляю за соб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ихайл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асу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            А.Р. Ляп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"/>
        <w:gridCol w:w="9681"/>
      </w:tblGrid>
      <w:tr>
        <w:trPr/>
        <w:tc>
          <w:tcPr>
            <w:tcW w:w="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bookmarkStart w:id="0" w:name="3"/>
            <w:bookmarkStart w:id="1" w:name="pr1"/>
            <w:bookmarkStart w:id="2" w:name="3"/>
            <w:bookmarkStart w:id="3" w:name="pr1"/>
            <w:bookmarkEnd w:id="2"/>
            <w:bookmarkEnd w:id="3"/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ЁН</w:t>
              <w:br/>
              <w:t xml:space="preserve">                                                                             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ского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03.20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3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оведения независимой экспертизы проектов административных регламентов предоставления муницип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1. Настоящий Порядок разработан в целях повышения открытости и прозрачности взаимодействия между администрацией Михайловского сельсовета Карасукского района Новосибирской области и гражданским обществом при проведении независимой экспертизы проектов административных регламентов предоставления муниципальных услуг (далее - независимая экспертиза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регламентирует порядок проведения независимой экспертизы проектов административных регламентов предоставления муниципальных услуг (далее - проекты административных регламентов), разрабатываемых администрацией Михайловского сельсовета Карасукского района Новосибирской облас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 Под независимой экспертизой проектов административных регламентов понимается компетентное специализированное исследование, осуществляемое специалистами в соответствующей области, а также опрос мнения населения – получателей услуги – в рамках гражданской инициативы, с целью оценки качества разработанных про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Проведение независимой экспертизы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Независимая экспертиза может проводиться физическими и юридическими лицами в инициативном порядке за счет собственных сред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Непоступление заключения независимой экспертизы в орган, являющийся разработчиком административного регламента, в срок, отведенный для проведения</w:t>
      </w:r>
      <w:r>
        <w:rPr>
          <w:rFonts w:cs="Times New Roman" w:ascii="Times New Roman" w:hAnsi="Times New Roman"/>
          <w:sz w:val="28"/>
          <w:szCs w:val="28"/>
        </w:rPr>
        <w:t xml:space="preserve"> независимой экспертизы, не является препятствием для проведения экспертизы уполномоченным органом и последующего утверждения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 Для проведения независимой экспертизы проектов административных регламентов разработчик административного регламента размещает в сети Интернет на официальном сайте администрации Михайл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расукского района Новосибирской области проект административного регламента и уведом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разработке проекта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 Срок проведения независимой экспертизы составляет один месяц со дня размещения проекта административного регламента в сети Интернет на официальном сайте администрации Карасукского района Новосибирской области проект административного регламента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Уведомление о разработке проекта административного регламента должно содержать следующую информацию: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административного регламента;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разработчика административного регламента;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 и адрес электронной почты, по которым должны быть направлены заключения независимой экспертизы, замечания и предложения заинтересованных организаций и граждан;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направления экспертных заключений, замечаний и предложений заинтересованных организаций и граждан по проекту административного регламент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7. При рассмотрении проектов административных регламентов предметом анализа должно являть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нормативным правовым актам большей юридической силы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требований к структуре административных регламент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соблюдения требований к структуре административных регламентов анализируется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полнота перечня органов и организаций, участвующих в предоставление  муниципальной услуги и исполнении функций-контрол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роков административных процедур и административных действий общему сроку предоставления  муниципальной услуги и исполнения функций-контрол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ткость установления критериев или процедур выбора вариантов решения должностными лицами (в случае возможности различных вариантов решения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здела административного регламента "Требования к порядку предоставления муниципальной услуги" анализируется наличие: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х максимально допустимых сроков прохождения административных процедур, необходимых для получения услуги (включая время на сбор документов, обязательных для получения услуги), выдачи документа, являющегося результатом предоставления муниципальной услуги, ожидания в очереди при подаче документов, ожидания в очереди при получении документов, продолжительности приема (приемов) у должностного лиц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его перечня оснований для отказа в предоставлении муниципальной услуг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платности (бесплатности) предоставления муниципальной услуги в соответствии с законодательством Российской Федерации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) обеспечение административным регламентом устранения избыточных административных процедур и избыточных административных действий, если это не противоречит законодательству Российской Федерации, законодательству Новосибирской области, а также муниципальным правовым актам администрации Михайловского сельсовета Карасукского района Новосибирской област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збыточной административной процедурой понимается последовательность действий, исключение которых из административного процесса не приводит к снижению качества предоставления муниципальной услуг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збыточным административным действием понимается административное действие, исключение которого из административной процедуры позволяет достичь результата административной процедуры без дополнительных затрат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административным регламентом упрощения административных процедур и административных действий, включая уменьшение сроков исполнения административных процедур и административных действи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упрощением административных процедур и административных действий понимает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окументов, подлежащих представлению гражданами и организациями для получения муниципальной услуг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ых форм документов, позволяющих устранить необходимость многократного представления идентичной информации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снижение количества взаимодействий между гражданами (организациями) и должностными лицами администрации Михайловского сельсовета Карасукского района Новосибирской области при предоставлении муниципальной услуг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упрощения административных процедур и административных действий анализируется также удобство и комфорт мест предоставления муниципальной услуги, включая необходимое оборудование мест ожидания, мест получения информации и мест заполнения необходимых документов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) обеспечение административным регламентом представления информации о действиях и административных процедурах гражданам и организациям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административным регламентом возможности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при предоставлении муниципальной услуг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8. Результатом независимой экспертизы является экспертное заключение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9. Экспертное заключение направляется с сопроводительным письмом организации, проводившей независимую экспертизу, в адрес разработчика административного регламента за подписью руководителя организации или уполномоченного им лица. Сопроводительное письмо должно содержать все необходимые реквизиты организации. Экспертное заключение должно быть завизировано лицом, подписавшим сопроводительное письмо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10. Экспертное заключение направляется разработчику административного регламента по почте или курьерским способом. Электронная копия экспертного заключения может быть направлена разработчику административного регламента по электронной почте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11. Разработчик административного регламента обязан рассмотреть все экспертные заключения, оформленные надлежащим образом и представленные по почте или курьерским способом организациями, проводившими независимую экспертиз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2. Разработчиком административного регламента могут быть также получены замечания и предложения по проекту административного регламента от организаций, не проводящих независимую экспертизу, и от граждан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административного регламента обязан рассматривать и анализировать целесообразность полного или частичного учета замечаний и предложений, поступивших от заинтересованных организаций и граждан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13. В отношении административного регламента предоставления муниципальной услуги разработчик административного регламента может проводить опросы получателей соответствующей муниципальной услуги, проводить публичное обсуждение проекта административного регламен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получателей муниципальной услуги и публичное обсуждение проекта административного регламента осуществляются до проведения независимой экспертизы или в период ее проведения.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Требования к содержанию и оформлению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экспертного заключени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Экспертное заключение по форме согласно приложению № 1 к настоящему Порядку дается на проект одного административного регламента и должно содержать следующие обязательные разделы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. Общие свед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I. Недостатки сложившейся практики предоставления муниципальной услуг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II. Степень улучшения сложившейся практики предоставления муниципальной услуги после внедрения административного регламента и отсутствие отрицательных последствий внедрения административного регламен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V. Выводы по результатам проведенной экспертиз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В разделе I "Общие сведения" экспертного заключения указывает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 административного регламента и его разработчик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независимой экспертизы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независимой экспертизы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3. В разделе II "Недостатки сложившейся практики предоставления муниципальной услуги" экспертного заключения указываются типичные недостатки, сложности, возникавшие при предоставлении муниципальной услуги администрацией Михайловского сельсовета Карасукского района Новосибирской области до разработки и внедрения административного регламента, в том числе связанные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чеством обслуживания получателей муниципальной услуги (длительные очереди, невнимательное или неуважительное отношение к получателям, высокие затраты, которые получатель муниципальной услуги вынужден нести для получения информации о муниципальной услуге, некомфортные условия ожидания приема у должностного лица и другое)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птимальностью административных процедур предоставления муниципальной услуги (избыточные согласования, визирования, избыточные требования по представлению информации, предъявляемые к получателям муниципальной услуги, необоснованно длительные сроки выполнения административных процедур и административных действий и другое), наличием пробелов и недостатков действующего законодательства, которым определяется муниципальная услуга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птимальностью способов представления информаци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дтверждения указанных недостатков приводят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мнений потребителей муниципальной услуг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пии жалоб потребителей муниципальной услуг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в средствах массовой информ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 В разделе III "Степень улучшения сложившейся практики предоставления муниципальной услуги после внедрения административного регламента и отсутствие отрицательных последствий внедрения административного регламента" экспертного заключения указывается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ого, каким образом и в какой степени недостатки, указанные в разделе II заключения, будут устранены при внедрении административного регламента; 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 (недостаточность) улучшения сложившейся практики после внедрения административного регламента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ли наличие отрицательных последствий внедрения административного регламен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5. В разделе IV "Выводы заинтересованной организации по результатам проведенной экспертизы" экспертного заключения указывается отсутствие или наличие замечаний по проекту административного регламента. При наличии замечаний раскрывается их содержан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должны быть направлены, прежде всего, на оценку отдельных административных процедур и проекта административного регламента в целом, в том числе в части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сти административных процедур, включая уменьшение сроков выполнения административных процедур и административных действий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устранения избыточных административных процедур и избыточных административных действий, если это не противоречит законодательству Российской Федерации, законодательству Новосибирской области, а также муниципальным правовым актам администрации Михайловского сельсовета Карасукского района Новосибирской области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сти способов предоставления информации об административных процедурах и административных действиях гражданам и организациям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требований к удобству и комфорту мест предоставления муниципальной услуги, включая необходимое оборудование мест ожидания, мест получения информации и мест заполнения необходимых документ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мечания могут быть направлены на оценку полноты и правильности оформления проекта административного регламента, его недостаточности или избыточности и друго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составной частью указанного раздела экспертного заключения являются следующие рекомендации по дальнейшей работе с проектом административного регламента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к доработке в соответствии с замечаниями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к принятию без замечаний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6. Доработанный проект административного регламента с приложением экспертного заключения и справки об учете замечаний заинтересованных организаций и граждан направляется разработчиком административного регламента на согласование в установленном порядке. 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7. При получении от организации, проводившей независимую экспертизу, экспертного заключения с рекомендацией к принятию проекта без замечаний разработчик направляет проект административного регламента с приложением экспертного заключения на согласование в установленном порядке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</w:t>
      </w:r>
      <w:r>
        <w:rPr>
          <w:rStyle w:val="StrongEmphasis"/>
          <w:b w:val="false"/>
          <w:sz w:val="28"/>
          <w:szCs w:val="28"/>
        </w:rPr>
        <w:t>Приложение № 1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проведения 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езависимой экспертизы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оектов административных регламентов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едоставления муниципальных услуг</w:t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Экспертное заключение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проект административного регламента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оставления муниципальной услуги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бщие сведения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Настоящее экспертное заключение дано _____________________________________________________________________</w:t>
      </w:r>
    </w:p>
    <w:p>
      <w:pPr>
        <w:pStyle w:val="Style13"/>
        <w:spacing w:before="0" w:after="0"/>
        <w:jc w:val="center"/>
        <w:rPr/>
      </w:pPr>
      <w:r>
        <w:rPr>
          <w:sz w:val="20"/>
          <w:szCs w:val="20"/>
        </w:rPr>
        <w:t>(полное наименование организации, представившей экспертное заключение)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на проект административного регламента предоставления муниципальной услуги</w:t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</w:rPr>
        <w:t xml:space="preserve">___________________________________________________________________ </w:t>
      </w:r>
      <w:r>
        <w:rPr>
          <w:sz w:val="20"/>
          <w:szCs w:val="20"/>
        </w:rPr>
        <w:t>(наименование проекта административного регламента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1.2. Данный проект административного регламента разработан</w:t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 w:val="20"/>
          <w:szCs w:val="20"/>
        </w:rPr>
        <w:t>(должностное лицо,  разработавшее проект административного регламента)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8"/>
          <w:szCs w:val="28"/>
        </w:rPr>
        <w:t>1.3. Основанием для проведения независимой экспертизы является _____________________________________________________________________ </w:t>
      </w:r>
      <w:r>
        <w:rPr>
          <w:sz w:val="20"/>
          <w:szCs w:val="20"/>
        </w:rPr>
        <w:t>(обращение администрации Михайловского сельсовета Карасукского района Новосибирской области, муниципального учреждения Михайловского сельсовета Карасукского района Новосибирской области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1.4. Дата проведения независимой экспертизы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"___" _______ 20__ г.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. Недостатки сложившейся практики 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оставления муниципальной услуг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пичными недостатками сложившейся практики предоставления муниципальной услуги являются следующи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Недостатки, связанные с качеством обслуживания получателей муниципальной услуг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длительные очереди, невнимательное или неуважительное отношение к получателям, высокие затраты, которые получатель муниципальной услуги вынужден нести для получения информации о муниципальной услуге, некомфортные условия ожидания приема у должностного лица и другое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указанных недостатков являются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результаты опроса мнений потребителей муниципальной услуги (указать), жалобы потребителей муниципальной услуги (приложить копии),  публикации в средствах массовой информации (указать), результаты анализа административных процессов, проведенного специалистами в сфере моделирования деловых процессов (указать) и другое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Недостатки, связанные с оптимальностью административных процедур исполнения предоставления муниципальной услуги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    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избыточные согласования, визирования, избыточные требования по представлению информации, предъявляемые к получателям муниципальной услуги, необоснованная широта дискреционных 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лномочий должностных лиц, необоснованно длительные сроки выполнения административных 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роцедур и административных действий и другое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указанных недостатков являются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      </w:t>
      </w:r>
      <w:r>
        <w:rPr>
          <w:sz w:val="20"/>
          <w:szCs w:val="20"/>
        </w:rPr>
        <w:t>(результаты опроса мнений потребителей муниципальной услуги (указать), жалобы потребителей муниципальной услуги (приложить копии),  публикации в средствах массовой информации (указать), результаты анализа административных процессов, проведенного специалистами в сфере моделирования деловых процессов (указать) и другое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 Недостатки, связанные с оптимальностью способов представления информации (перечислить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указанных недостатков являетс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результаты опроса мнений потребителей муниципальной услуги (указать), жалобы потребителей муниципальной услуги (приложить копии),  публикации в средствах массовой информации (указать), результаты анализа административных процессов, проведенного специалистами в сфере моделирования деловых процессов (указать) и другое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 Иные недостатк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тверждением указанных недостатков являютс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результаты опроса мнений потребителей муниципальной услуги (указать), жалобы потребителей муниципальной услуги (приложить копии),  публикации в средствах массовой информации (указать), результаты анализа административных процессов, проведенного специалистами в сфере моделирования деловых процессов (указать) и другое)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Степень улучшения сложившейся практики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оставления муниципальной услуги после внедрения административного регламента и отсутствие отрицательных последствий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недрения административного регламент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Характеристика устранения недостатков сложившейся практики предоставления муниципальной услуги при внедрении административного регламент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недрение административного регламента позволит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оценка того, каким образом и в какой степени будут устранены недостатки, указанные в разделе II заключения независимой экспертизы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Достаточность (недостаточность) улучшения сложившейся практики после внедрения административного регламен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административного регламент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не обеспечит устранения недостатков, указанных в разделе II заключения, или обеспечит достаточное устранение недостатков, указанных в разделе II заключения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доработке проекта административного регламента с целью обеспечения устранения недостатков, указанных в разделе II заключения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торой вариант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внедрении административного регламента недостатки, указанные в разделе II заключения, будут устранены</w:t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</w:rPr>
        <w:t xml:space="preserve">_____________________________________________________________________       </w:t>
      </w:r>
      <w:r>
        <w:rPr>
          <w:sz w:val="20"/>
          <w:szCs w:val="20"/>
        </w:rPr>
        <w:t>(полностью / в достаточной степени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Отсутствие (наличие) отрицательных последствий внедрения административного регламен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административного регламента не будет иметь отрицательных последств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административного регламента будет иметь следующие отрицательные последствия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екомендации по доработке проекта административного регламента с целью обеспечения недопущения указанных отрицательных последствий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  <w:t>(перечислить)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V. Выводы по результатам проведенной экспертизы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Замечания по результатам проведенной экспертизы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экспертизы имеются следующие замечания по проекту административного регламента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1. Замечания по отдельным административным процедурам и административному регламенту в целом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по оптимальности административных процедур, включая уменьшение сроков выполнения административных процедур и административных действий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)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замечания по устранению избыточных административных процедур и административных действий в том случае, если это не противоречит законодательству Российской Федерации, законодательству Новосибирской области, а также муниципальным правовым актам администрации Михайловского сельсовета Карасукского района Новосибирской области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по оптимальности способов предоставления информации об административных процедурах и административных действиях гражданам и организациям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по соблюдению требований к удобству и комфорту мест предоставления муниципальной услуги, включая необходимое оборудование мест ожидания, мест получения информации и мест заполнения необходимых документов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замечания по отдельным административным процедурам и административному регламенту в целом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Замечания по полноте и правильности оформления административного регламента, его недостаточности или избыточности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Иные замечания и предложения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экспертизы замечания по проекту административного регламента отсутствую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Проект административного регламента рекомендует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доработке в соответствии с замечаниям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принятию без замечан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проводившего независимую экспертизу                           ______________________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</w:rPr>
        <w:t>                                                                                                                                                </w:t>
      </w:r>
      <w:r>
        <w:rPr>
          <w:sz w:val="20"/>
          <w:szCs w:val="20"/>
        </w:rPr>
        <w:t>(расшифровка подписи)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right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ложение № 2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проведения 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езависимой экспертизы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оектов административных регламентов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едоставления муниципальных услуг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 13 Федерального закона от 27.07.2010 №210-ФЗ «Об организации предоставления муниципальных услуг», проект административного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ламента администрации Михайловского сельсовета Карасукского района Новосибирской области предоставления муниципальной услуги «</w:t>
      </w:r>
      <w:r>
        <w:rPr>
          <w:i/>
          <w:sz w:val="28"/>
          <w:szCs w:val="28"/>
        </w:rPr>
        <w:t>Наименование услуги</w:t>
      </w:r>
      <w:r>
        <w:rPr>
          <w:sz w:val="28"/>
          <w:szCs w:val="28"/>
        </w:rPr>
        <w:t>» были размещены на официальном сайте администрации Михайловского сельсовета Карасукского района Новосибирской области в сети Интернет. Срок для проведения независимой экспертизы был установлен с________2013года по _____2013 года. В отведенный срок для проведения независимой экспертизы заключений независимой экспертизы не поступало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Глава Михайловского сельсовет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А.Р. Ляпина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20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b/>
      <w:sz w:val="32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bpost">
    <w:name w:val="cbpo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">
    <w:name w:val="po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56:00Z</dcterms:created>
  <dc:creator>Глуходед</dc:creator>
  <dc:description/>
  <cp:keywords/>
  <dc:language>en-US</dc:language>
  <cp:lastModifiedBy>User</cp:lastModifiedBy>
  <cp:lastPrinted>2013-03-28T15:48:00Z</cp:lastPrinted>
  <dcterms:modified xsi:type="dcterms:W3CDTF">2013-03-28T09:56:00Z</dcterms:modified>
  <cp:revision>2</cp:revision>
  <dc:subject/>
  <dc:title>АДМИНИСТРАЦИЯ</dc:title>
</cp:coreProperties>
</file>