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овета Карасу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4.03.2013                                                                                                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соблюдения порядка организации и проведения публичных слушаний в Михайловск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е Карасукского района Новосибирской области, на основании статьи 28 Федерального закона от 10.06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Назначить публичные слушания в Михайловском сельсовете Карасукского района Новосибирской области на 20.03.2013г. в 11:00, в здании администрации Михайловского сельсовета Карасукского района Новосибирской области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адресу: с. Михайловка, ул. Центральная, 33, Карасукского района Новосибирской области по проекту постановления «О</w:t>
      </w:r>
      <w:r>
        <w:rPr>
          <w:sz w:val="28"/>
        </w:rPr>
        <w:t xml:space="preserve">б </w:t>
      </w:r>
      <w:r>
        <w:rPr>
          <w:sz w:val="28"/>
          <w:szCs w:val="28"/>
        </w:rPr>
        <w:t>утверждении схем водопроводных сетей в с. Михайловка, п. Александровский, а. Кавкуй и в а. Карасарт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 за деятельностью по обобщению и подготовке для внесения на рассмотрение главе Михайловского сельсовета Карасукского района Новосибирской области по вышеуказанному проекту возложить на специалиста по ЖКХ, имуществу и земельным вопросам Алешину Л.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настоящее постановление в «Вестнике Михайловского сельсовета».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ихайловского сельсовета                                                     А.Р.Ляп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овета Карасу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 xml:space="preserve">                         </w:t>
        <w:tab/>
        <w:tab/>
        <w:tab/>
        <w:t xml:space="preserve">                     </w:t>
        <w:tab/>
        <w:t xml:space="preserve">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 водопроводных сете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ихайловка, п. Александровский, а. Кавкуй и в а. Карас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7 декабря 2011 года                           № 416-ФЗ « О водоснабжении и водоотведении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е схемы водопроводных сетей расположенных в с. Михайловка (приложение № 1), п. Александровский (приложение № 2), а. Кавкуй (приложение № 3) и в а. Карасарт (приложение № 4) Карасу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хайловского сельсовета</w:t>
        <w:tab/>
        <w:tab/>
        <w:tab/>
        <w:tab/>
        <w:tab/>
        <w:t xml:space="preserve">           А.Р.Ля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постановления админист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Михайловского сельсове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Карасукс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 xml:space="preserve">№   </w:t>
      </w:r>
      <w:r>
        <w:rPr/>
        <w:t>от 05.04.2013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center"/>
        <w:rPr>
          <w:sz w:val="18"/>
          <w:szCs w:val="18"/>
        </w:rPr>
      </w:pPr>
      <w:r>
        <w:rPr>
          <w:sz w:val="28"/>
          <w:szCs w:val="28"/>
        </w:rPr>
        <w:t>Схема водопроводных сетей с. Михайловк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6990" cy="486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865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 к схеме водопроводных сетей с. Михайл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бственником водного хозяйства является ЗАО «Маяк». В селе имеется две скважины: скважина №4773 введенна в эксплуатацию в 1976 году, глубиной 960 метров, скважина № БА-59 введена в эксплуатацию в 1990 году, глубиной 915 метров и две водонапорные башни типа Рожновского объемом 25 м3.  Производительность  установленного глубинного насоса скв. № 4773 составляет 10 м3/ч, дебит скважины составляет 35 м3/ч., скв. № БА-59 составляет 10 м3/ч, дебит скважины составляет 36 м3/ч. Техническое состояние удовлетворительное, имеются павильоны и огороженные санитарные зоны, водомеры отсутствуют. На скважинах имеется  частотное регулирование. Имеются технические паспорта. Диаметр трубопровода 50-100 мм, протяженность 7,5 км, количество колонок 16 ш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постановления админист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Михайловского сельсове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Карасукс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 xml:space="preserve">№   </w:t>
      </w:r>
      <w:r>
        <w:rPr/>
        <w:t>от 05.04.2013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center"/>
        <w:rPr/>
      </w:pPr>
      <w:r>
        <w:rPr>
          <w:sz w:val="28"/>
          <w:szCs w:val="28"/>
        </w:rPr>
        <w:t>Схема водопроводных сетей п. Александровс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9545" cy="571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схеме водопроводных сетей п. Александро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бственником водного хозяйства является ООО «Александровское». В селе имеется одна скважина:  189-Г введенная в эксплуатацию в 1981 году, глубиной 970 метров одна водонапорная башня типа Рожновского объемом 25 м3.  Производительность  установленного глубинного насоса составляет 10 м3/ч, дебит скважины составляет 16 м3/ч. Техническое состояние удовлетворительное, имеется павильон и огороженная санитарная зона, водомер отсутствует. На скважине имеется  частотное регулирование. Имеется технический паспорт. Диаметр трубопровода 130мм, протяженность 4,2 км, количество колонок 19 ш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Приложение №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постановления админист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Михайловского сельсове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Карасукс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 xml:space="preserve">№   </w:t>
      </w:r>
      <w:r>
        <w:rPr/>
        <w:t>от 05.04.2013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center"/>
        <w:rPr/>
      </w:pPr>
      <w:r>
        <w:rPr>
          <w:sz w:val="28"/>
          <w:szCs w:val="28"/>
        </w:rPr>
        <w:t>Схема водопроводных сетей а. Кавку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5865" cy="524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5248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 к схеме водопроводных сетей а. Кавк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бственником водного хозяйства является ЗАО «Маяк». В селе имеется одна скважина:  БА-60 введенная в эксплуатацию в 1991 году, глубиной 280 метров одна водонапорная башня типа Рожновского объемом 25 м3.  Производительность  установленного глубинного насоса составляет 10 м3/ч, дебит скважины составляет 30 м3/ч. Техническое состояние удовлетворительное, имеется павильон и огороженная санитарная зона, водомер отсутствует. На скважине имеется  частотное регулирование. Имеется технический паспорт. Диаметр трубопровода 50-100мм, протяженность 2 км, количество колонок 5 шт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Приложение №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постановления админист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Михайловского сельсове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>Карасукс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right"/>
        <w:rPr/>
      </w:pPr>
      <w:r>
        <w:rPr/>
        <w:t xml:space="preserve">№   </w:t>
      </w:r>
      <w:r>
        <w:rPr/>
        <w:t>от 05.04.2013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center"/>
        <w:rPr/>
      </w:pPr>
      <w:r>
        <w:rPr>
          <w:sz w:val="28"/>
          <w:szCs w:val="28"/>
        </w:rPr>
        <w:t>Схема водопроводных сетей а. Карасар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3325" cy="5128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5128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 к схеме водопроводных сетей а. Карас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бственником водного хозяйства является ООО «Александровское». В ауле имеется одна скважина:  № 16317 введенная в эксплуатацию в 1980 году, глубиной 852 метра одна водонапорная башня типа Рожновского объемом 25 м3.  Производительность  установленного глубинного насоса составляет 10 м3/ч, дебит скважины составляет 26 м3/ч. Техническое состояние удовлетворительное, имеется павильон и огороженная санитарная зона, водомер отсутствует. На скважине имеется  частотное регулирование. Имеется технический паспорт. Диаметр трубопровода 100 мм, протяженность 1,0 км, количество колонок 1 шт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31:00Z</dcterms:created>
  <dc:creator>Пользователь</dc:creator>
  <dc:description/>
  <cp:keywords/>
  <dc:language>en-US</dc:language>
  <cp:lastModifiedBy>User</cp:lastModifiedBy>
  <cp:lastPrinted>2013-03-04T11:59:00Z</cp:lastPrinted>
  <dcterms:modified xsi:type="dcterms:W3CDTF">2013-03-04T09:31:00Z</dcterms:modified>
  <cp:revision>2</cp:revision>
  <dc:subject/>
  <dc:title>Глава</dc:title>
</cp:coreProperties>
</file>