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хайловского сельсовета Карасу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9.2011 г.                             с. Михайловка</w:t>
        <w:tab/>
        <w:tab/>
        <w:tab/>
        <w:tab/>
        <w:tab/>
        <w:t>№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полнительных мерах  обесп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ной безопасности в осеннее-зимний</w:t>
      </w:r>
    </w:p>
    <w:p>
      <w:pPr>
        <w:pStyle w:val="Normal"/>
        <w:rPr/>
      </w:pPr>
      <w:r>
        <w:rPr>
          <w:sz w:val="28"/>
          <w:szCs w:val="28"/>
        </w:rPr>
        <w:t>период 2011-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15 Федерального  закона Российской Федерации от 06.10.2003 года № 131-ФЗ « Об общих принципах организации местного самоуправления в РФ», ст. 19 Федерального закона Российской Федерации от 21.12.1994 года № 69-ФЗ «О пожарной безопасности», в целях предупреждения пожаров в осеннее-зимний пери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становить на территории Михайловского сельсовета пожароопасный осеннее-зимний период с 1 октября 2011 года по 22 апрел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Руководителям предприятий, организаций и учреждений независимо от форм собственности во взаимодействии  с федеральной противопожарной служб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1.Принять меры по укреплению  защищенности инженерных систем и коммуникаций объектов образования, здравоохранения, культуры, сельхозпроизводства, торговых организаций при эксплуатации их в условиях низких температу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2. Организовать работу по оснащению территории общего пользования населённых пунктов первичными средствами тушения пожаров и противопожарным инвентарё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3.Определить порядок привлечения дорожной техники, в том числе специальной,  для своевременной расчистки снежных заносов на маршрутах движения между населенными пун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4. Неукоснительно исполнять расписание выезда подразделений пожарной охраны для тушения пожаров, утверждённое постановлением администрации Карасукского района Новосибирской области № 792-п от 07.07.2010 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5. Исключить использование теплогенерирующих приборов кустарного назначения для отопления помещений (здан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6. Технику, приспособленную для тушения пожаров содержать в готовности, в отдельных теплых боксах, заправленную водой и топли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7. До 07.10.2011 года согласовать с начальником ГУ «10-отряд ФПС» МЧС РФ по Новосибирской области и провести обучение личного состава ДПД и ДПК по «Программе первоначальной и последующей подготовки личного состава добровольной пожарной охраны Новосиби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8. Определить объём финансирования расходов на 2012 год по обеспечению пожарной безопасности и содержанию ДПО в поселениях Карасукского района Новосибир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9.  Провести обследование и обновление минерализованных полос на территории поселений Михайлов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10. Провести занятия с обслуживающим персоналом зданий, сооружений по ликвидации пожара и эвакуации люд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11.  До 10.10.2011 года проверить готовность и привести в соответствие системы оповещения населения о чрезвычайн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  Руководителям ЗАО «Маяк» и  ООО Александровско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1.  До 10.10.2011 года проверить готовность технических средств связи, электрооборудования, систем оповещения рабочего персонала, состояние подъездных путей к источникам противопожарного водоснабжения, жилым зданиям и прочим стро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2.  Проверить обеспечение служебных и производственных помещений первичными средствами пожароту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3. Принять дополнительные меры по недопущению посторонних лиц на территории производственных, складских, животноводческих помещен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4.  В животноводческих помещениях при наличии 20 и более голов скота, предусмотреть групповой способ привяз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5. Вакуумные насосы и теплогенераторы размещать в помещениях с несгораемыми стенами и выходом непосредственно нару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6.  До 28.10.2011 года провести мероприятия по созданию минерализованных полос по периметру подведомствен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3. Администрации Михайловского сельсовета совместно с общественностью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1. Совместно с участковым, депутатами своих избирательных участков  провести обследование сохранности замков на чердаках и подвалах жилых дом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2. Специалисту социальной защиты населения Дроновой Л.В. до 30.10.2011г. провести работу по выявлению социально-незащищенных граждан, которым необходима помощь в ремонте печного отопления и электропрово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ихайловского сельсовета</w:t>
        <w:tab/>
        <w:tab/>
        <w:tab/>
        <w:tab/>
        <w:tab/>
        <w:tab/>
        <w:t>А.Р.Ляп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56:00Z</dcterms:created>
  <dc:creator>User</dc:creator>
  <dc:description/>
  <cp:keywords/>
  <dc:language>en-US</dc:language>
  <cp:lastModifiedBy>Work</cp:lastModifiedBy>
  <cp:lastPrinted>2011-10-04T12:54:00Z</cp:lastPrinted>
  <dcterms:modified xsi:type="dcterms:W3CDTF">2011-10-04T05:55:00Z</dcterms:modified>
  <cp:revision>4</cp:revision>
  <dc:subject/>
  <dc:title>ГЛАВА</dc:title>
</cp:coreProperties>
</file>