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ХАЙЛОВ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АСУК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8.2011г.                                                                                          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 нестационарных торговых объектов на территории Михай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частью 3 статьи 10 Федерального закона  от 28.12.2009г. № 381-ФЗ «Об основах государственного регулирования торговой деятельности в Российской Федерации», приказом Министерства промышленности, торговли и развития предпринимательства Новосибирской области от 24.01.2011 № 10 «О Порядке разработки и утверждения органами местного самоуправления схемы размещения нестационарных торговых объек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схему размещения нестационарных торговых объектов на территории Михайлов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постановление опубликовать в «Вестнике Михайловского сельсовета»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хайловского сельсовета                                                       А.Р.Ля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ихай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221"/>
        <w:gridCol w:w="1020"/>
        <w:gridCol w:w="1911"/>
        <w:gridCol w:w="1408"/>
        <w:gridCol w:w="1968"/>
        <w:gridCol w:w="1792"/>
        <w:gridCol w:w="1919"/>
        <w:gridCol w:w="196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е ориентиры нестационарного торгового объекта (район, адрес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стационарных торговых объек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(ассортимент реализуемой продукции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 земельного участка, на котором расположен нестационарный торговый объек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азрешения на размещение нестационарного торгового объект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ибирская обл., Карасукский р-н, с. Михайловка, ул. Центральная, 23 «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ё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8.10.2011г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ибирская обл., Карасукский р-н, п. Александровский, ул. Школьная, 36, кв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ё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нина Людмила Семёнов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sz w:val="20"/>
          <w:szCs w:val="20"/>
        </w:rPr>
        <w:t>Исполнитель: Алешин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3:16:00Z</dcterms:created>
  <dc:creator>Work</dc:creator>
  <dc:description/>
  <cp:keywords/>
  <dc:language>en-US</dc:language>
  <cp:lastModifiedBy>Work</cp:lastModifiedBy>
  <cp:lastPrinted>2011-08-05T10:15:00Z</cp:lastPrinted>
  <dcterms:modified xsi:type="dcterms:W3CDTF">2011-08-05T03:16:00Z</dcterms:modified>
  <cp:revision>2</cp:revision>
  <dc:subject/>
  <dc:title>                                      АДМИНИСТРАЦИЯ </dc:title>
</cp:coreProperties>
</file>