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7.2011                                                                                 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выявлению мес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растания дикорастущей коноп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ихайл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становлением главы администрации Карасукского района Новосибирской области № 755-п от 21.06.2011 о проведении районной акции «Мы против наркотик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здать комиссию по выявлению по выявлению мест произрастания и уничтожения дикорастущей конопли на территории Михайловского сельсовета Карасукского района Новосибирской област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япина Алла Романовна             - Глава Михайловского сельсовет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данов Григорий                      - Генеральный директор ЗАО «Маяк»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ниаминович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Шнайдер Виктор Брунович         - Директор ООО «Александ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ктяшкин Евгений                      - участковый 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ич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ченко Ольга</w:t>
        <w:tab/>
        <w:t xml:space="preserve">  - фельдшер Михайловского Ф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овна                              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кс Нина </w:t>
        <w:tab/>
        <w:t xml:space="preserve"> - фельдшер Александровского Ф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на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енко Ирина </w:t>
        <w:tab/>
        <w:t>- специалист по работе с молодё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на                            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мская Галина </w:t>
        <w:tab/>
        <w:t>- директор МОУ Михайлов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ьевна                                 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лашин Анатолий                    - директор МОУ Александров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ич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иртекова Жаныл </w:t>
        <w:tab/>
        <w:t>- директор МОУ Карасартовская О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загазиевн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хайловского сельсовета                                                      А.Р.Ля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0:00Z</dcterms:created>
  <dc:creator>Пользователь</dc:creator>
  <dc:description/>
  <cp:keywords/>
  <dc:language>en-US</dc:language>
  <cp:lastModifiedBy>User</cp:lastModifiedBy>
  <cp:lastPrinted>2011-09-07T08:46:00Z</cp:lastPrinted>
  <dcterms:modified xsi:type="dcterms:W3CDTF">2011-09-07T01:46:00Z</dcterms:modified>
  <cp:revision>4</cp:revision>
  <dc:subject/>
  <dc:title>                                                    АДМИНИСТРАЦИЯ</dc:title>
</cp:coreProperties>
</file>