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1         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прогноза социально-экономического развития Михайловского сельсовета Карасукского района Новосибирской области на 2012 и на период до 2014 года, плана социально-экономического развития Михайловского сельсовета Карасукского района Новосибирской области на 2012 год и на период до 2014 года, прогноза бюджета Михайловского сельсовета Карасукского района Новосибирской области и проекта бюджета Михайловского сельсовета Карасукского района Новосибирской области на очередной финансовый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16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7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84</w:t>
        </w:r>
      </w:hyperlink>
      <w:r>
        <w:rPr>
          <w:sz w:val="28"/>
          <w:szCs w:val="28"/>
        </w:rPr>
        <w:t xml:space="preserve"> Бюджетного кодекса Российской Федерации, статьями 19, 20 Положения о бюджетном процессе в  Михайловском сельсовете Карасукского района Новосибирской области, принятого решением 19 сессии Совета депутатов Михайловского сельсовета от 21.12.2007 г. №2, постановлением администрации Новосибирской области от 28.05.2010г. № 23-па «О подготовке прогноза социально-экономического развития Новосибирской области на 2012 год и на  период  2013 и 2014годов, плана социально-экономического развития Новосибирской области на 2012 год и на период до 2014 года, прогноза консолидированного бюджета Новосибирской области и проекта областного бюджета Новосибирской области на 2012 год и на плановый период 2013 и 2014 годов»,  в целях своевременной и качественной подготовки планово-прогнозных документов на 2012 год и на плановый период до 2014 года, проведения работы по составлению прогноза бюджета Михайловского сельсовета  и проекта бюджета Михайловского сельсовета на 2012 год и на плановый период 2013и 2014г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лан-график мероприятий (далее - план-график) по подготовке прогноза социально-экономического развития Михайловского сельсовета на 2012 год и на период до 2014 года (далее – Прогноз), плана социально-экономического развития Михайловского сельсовета на 2012 год и на плановый период до 2014 года (далее – План), прогноза бюджета Михайловского сельсовета и проекта бюджета Михайловского сельсовета на 2012 год и на плановый период 2013 и 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ам администрации Михайловского сельсовета, директору ОУК МО обеспечить в установленные сроки выполнение Плана мероприятий по подготовке прогноза социально-экономического развития Михайловского сельсовета на 2012 год и на период до 2014 года, плана социально-экономического развития Михайловского сельсовета на 2012 год и на период до 2014 года, прогноза бюджета Михайловского сельсовета и проекта бюджета Михайловского сельсовета на 2012 год и на плановый период 2013 и 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Возложить на специалиста администрации Михайловского сельсовета Бондаренко Р.В. обязанности по координации работ по составлению Прогноза и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4. Возложить на специалиста администрации Михайловского сельсовета Тиханову Г.В. обязанности по координации работ по составлению прогноза бюджета Михайловского сельсовета и проекта бюджета Михайловского сельсовета на 2012 год и на плановый период 2013 и 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специалиста администрации Михайловского сельсовета Бондаре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                                                     А.Р. Ля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ихайл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29.06.2011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одготовке прогноза социально-экономического развития Михайловского сельсовета  на 2012 и на период до 2014 года, плана социально-экономического развития Михайловского сельсовета на 2012 год и на период до 2014 года, прогноза бюджета Михайловского сельсовета и проекта бюджета Михайловского сельсовета на 2012 год и на плановый период 2013 и 2014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174"/>
        <w:gridCol w:w="2034"/>
        <w:gridCol w:w="2242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информации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показатели прогноза социально-экономического развития с пояснительными записками на 2012 год и на период до 2014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УК МО, МОУ Михайловская СОШ, МОУ Александровская СОШ, МОУ Карасартовская ООШ, учреждения,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ай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Бондаренко Р.В.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и рассмотреть основные параметры Плана и Прогноза социально-экономического развития Михайловского сельсовета на очередной финансовый год и плановый пери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 Бондаренко Р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и рассмотреть основные характеристики прогноза бюджета Михайловского сельсовета и проекта бюджета Михайловского сельсовета на очередной финансовый год и плановый пери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Тиханова Г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гноз социально-экономического развития Михайловского сельсовета на 2012 год и на период до 2014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Бондаренко Р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ланса финансовых ресурсов Михайл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объема доходов, расходов бюджета Михайл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>-расчет прогнозируемых расходов по разделам, подразделам, целевым статьям и видам расходов функциональной классификации и по экономическим статьям на 2012год и на период до 2014 года</w:t>
            </w:r>
          </w:p>
          <w:p>
            <w:pPr>
              <w:pStyle w:val="Normal"/>
              <w:jc w:val="both"/>
              <w:rPr/>
            </w:pPr>
            <w:r>
              <w:rPr/>
              <w:t>-представить ожидаемое исполнение в 2011 году бюджета Михайловского сельсовета по статьям классификации доходов, разделам и подразделам функциональной классификации рас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Тиханова Г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Бондаренко Р.В.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, финансируемым из бюджета Михайловского сельсовета, разработать муниципальные задания,  сметы расходов и доходов на 2012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Тиханова Г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 бюджета Михайловского сельсовета на очередной финансовый год и плановый период, а также основные документы и материалы, подлежащие внесению в Совет депутатов Михайловского сельсовета одновременно с проектом решения о бюджете Михайловского сельсов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Тиханова Г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0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убличные слушания:</w:t>
            </w:r>
          </w:p>
          <w:p>
            <w:pPr>
              <w:pStyle w:val="Normal"/>
              <w:jc w:val="both"/>
              <w:rPr/>
            </w:pPr>
            <w:r>
              <w:rPr/>
              <w:t>- по проекту бюджета Михайловского сельсовета на 2012 год и на период до 2014 года;</w:t>
            </w:r>
          </w:p>
          <w:p>
            <w:pPr>
              <w:pStyle w:val="Normal"/>
              <w:jc w:val="both"/>
              <w:rPr/>
            </w:pPr>
            <w:r>
              <w:rPr/>
              <w:t>- по плану социально-экономического развития Михайловского сельсовета на 2012-2014 г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ихайловского сельсовета Бондаренко Р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11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еобходимые изменения в проекты после их обсуждения на публичных слушания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  Бондаренко Р.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Михайловского сельсовет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ить проект бюджета Михайловского сельсовета на 2012 год на период до 2014 года и план социально-экономического развития Михайловского сельсовета на 2012-2014 годы на рассмотрение Совета депутатов Михайловского сельсовета и утвержд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Михайловского сельсове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2.20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Михайл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2617" TargetMode="External"/><Relationship Id="rId3" Type="http://schemas.openxmlformats.org/officeDocument/2006/relationships/hyperlink" Target="consultantplus://offline/main?base=LAW;n=100347;fld=134;dst=102634" TargetMode="External"/><Relationship Id="rId4" Type="http://schemas.openxmlformats.org/officeDocument/2006/relationships/hyperlink" Target="consultantplus://offline/main?base=LAW;n=100347;fld=134;dst=10267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9:00Z</dcterms:created>
  <dc:creator>user_Adm</dc:creator>
  <dc:description/>
  <cp:keywords/>
  <dc:language>en-US</dc:language>
  <cp:lastModifiedBy>User</cp:lastModifiedBy>
  <cp:lastPrinted>2011-11-30T15:32:00Z</cp:lastPrinted>
  <dcterms:modified xsi:type="dcterms:W3CDTF">2011-11-30T09:39:00Z</dcterms:modified>
  <cp:revision>2</cp:revision>
  <dc:subject/>
  <dc:title>АДМИНИСТРАЦИЯ</dc:title>
</cp:coreProperties>
</file>