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МИХАЙЛОВСКОГО СЕЛЬСОВЕТА</w:t>
        <w:br/>
        <w:t xml:space="preserve">КАРАСУКСКОГО РАЙОНА НОВОСИБИРСКОЙ ОБЛАСТИ </w:t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.06.2011                                                                                               № 46а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квалификационного экзамена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В соответствии со статьей 9.1 Федерального закона от 02.03.2007 № 25-ФЗ «О муниципальной службе  Российской Федерации»</w:t>
      </w:r>
      <w:r>
        <w:rPr>
          <w:b/>
        </w:rPr>
        <w:t xml:space="preserve">, </w:t>
      </w:r>
      <w:r>
        <w:rPr>
          <w:sz w:val="28"/>
          <w:szCs w:val="28"/>
        </w:rPr>
        <w:t xml:space="preserve"> законом</w:t>
      </w:r>
      <w:r>
        <w:rPr>
          <w:b/>
        </w:rPr>
        <w:t xml:space="preserve"> </w:t>
      </w:r>
      <w:r>
        <w:rPr>
          <w:sz w:val="28"/>
          <w:szCs w:val="28"/>
        </w:rPr>
        <w:t>Новосибирской области от 04.02.2011 № 43-ОЗ «О внесении изменений в закон Новосибирской области «О муниципальной службе в Новосибирской области»,  законом Новосибирской области от 30.10.2007 № 157-ОЗ «О муниципальной службе в Новосибир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1. Утвердить Положение о порядке проведения квалификационного экзамена муниципальных служащих согласно приложению. </w:t>
        <w:br/>
        <w:t xml:space="preserve">2. Контроль за исполнением постановления оставляю за собой. </w:t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Михайловского сельсовета                                                   А.Р. Ляп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остановлением 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ихайл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арасук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от 14.06.2011    № 46а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 ПОРЯДКЕ СДАЧИ КВАЛИФИКАЦИОННОГО ЭКЗАМЕНА МУНИЦИПАЛЬНЫМИ СЛУЖАЩИМИ МИХАЙЛОВСКОГО СЕЛЬСОВЕТА КАРАСУКСКОГО РАЙОНА НОВОСИБИРСКОЙ ОБЛАСТИ И ОЦЕНКИ ИХ ЗНАНИЙ, НАВЫКОВ И УМЕНИЙ (ПРОФЕССИОНАЛЬНОГО УРОВНЯ)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1.1 Настоящим Положением в соответствии со статьей  9.1 Федерального закона от 02.03.2007 № 25-ФЗ «О муниципальной службе Российской Федерации», законом Новосибирской области от 04.02.2011 № 43-ОЗ «О внесении изменений в закон Новосибирской области «О муниципальной службе в Новосибирской области» в закон Новосибирской области от 30.10.2007 № 157-ОЗ «О муниципальной службе в Новосибирской области» определяется порядок сдачи квалификационного экзамена муниципальными служащими Михайловского сельсовета Карасукского района Новосибирской области, замещающими должности муниципальной службы в администрации Михайловского сельсовета Карасукского района Новосибирской области, а также порядок оценки знаний, навыков и умений (профессионального уровня)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1.2. Квалификационный экзамен - проводимая конкурсной или аттестационной комиссией (далее - комиссия) проверка соответствия уровня профессиональной подготовки муниципального служащего квалификационным требованиям для замещения должности муниципальной службы (уровня знаний, навыков, умени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1.3. Квалификационный экзамен сдают муниципальные служащие, замещающие без ограничения срока полномочий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а) должности высшей группы должностей муниципальной служб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б) должности главной группы должностей муниципальной служб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в) должности ведущей группы должностей муниципальной служб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г)  должности старшей группы должностей муниципальной служб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д) должности младшей группы должностей муниципальной служб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м служащим, замещающим без ограничения срока полномочий главные, ведущие, старшие, младшие  должности муниципальной службы, классные чины присваиваются по результатам квалификационного экзамена, который проводится аттестационной комиссией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Муниципальным служащим, замещающим без ограничения срока полномочий  высшие  должности муниципальной службы, классные чины присваиваются по результатам квалификационного экзамена, если решение о сдаче ими квалификационного экзамена принято представителем нанимателя.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II. Подготовка и проведение квалификационного экзаме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2..1. Квалификационный экзамен проводится в порядке, установленном для сдачи квалификационного экзамена государственными гражданскими служащими Российской Федерации от 01 февраля 2005 года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 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2.2. Квалификационный экзамен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2.3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2.4. Квалификационный экзамен проводится по решению представителя нанимателя по мере необходимости, но не чаще одного раза в год и не реже одного раза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 В решении представителя нанимателя о проведении квалификационного экзамена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дата и время проведения квалификационного экзам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список муниципальных служащих, которые должны сдавать квалификационный экзаме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перечень документов, необходимых для проведения квалификацио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. 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2.7.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2.8. Муниципальный служащий  должен быть ознакомлен с отзывом, указанным в пункте 8 настоящего Положения, не менее чем за две недели до проведения квалификационного экзамена.      Муниципальный служащий вправе представить в комиссию заявление о своём несогласии с указанным отзы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9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регламентов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, Новосибирской област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Решения, принимаемые по результатам квалификационного экзаме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ётся сдавшим квалификационный экзаме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3.2. По результатам квалификационного экзамена в отношении муниципального служащего выноси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признать, что муниципальный служащий не сдал квалификационный экзаме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3.3. Результат квалификационного экзамена заносится  в экзаменационный лист муниципального служащего, составленный по форме согласно приложению. Экзаменационный лист подписывается председателем, заместителем председателя, секретарём  членами комиссии, присутствовавшими на засед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служащий знакомится с экзаменационным листом под распис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Экзаменационный лист муниципального служащего и отзыв об уровне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3.4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color w:val="000000"/>
        </w:rPr>
        <w:t xml:space="preserve">.5. На основании результатов квалификационного экзамена представитель нанимателя либо принимает решение о присвоении в установленно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порядке</w:t>
        </w:r>
      </w:hyperlink>
      <w:r>
        <w:rPr>
          <w:rFonts w:cs="Times New Roman" w:ascii="Times New Roman" w:hAnsi="Times New Roman"/>
          <w:b/>
          <w:color w:val="000000"/>
        </w:rPr>
        <w:t xml:space="preserve"> классного чина муниципальному служащему, сдавшему квалификационный экзамен, либо направляет представление о присвоении указанному муниципальному служащему классного чина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  <w:b/>
          <w:color w:val="000000"/>
        </w:rPr>
        <w:t xml:space="preserve"> Российской Федерации о муниципальной служб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3.6. Муниципальный 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7. Муниципальный служащий вправе обжаловать результаты квалификационного экзамена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  <w:b/>
          <w:color w:val="000000"/>
        </w:rPr>
        <w:t xml:space="preserve">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  Положению о порядке сдач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квалификационного экзаме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ниципальными служащими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 xml:space="preserve">Михайловского сельсовет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Карасукского район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Новосибирской обла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 оценки их знаний, навыков и умений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профессионального уровн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ЗАМЕНАЦИОННЫЙ ЛИС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МУНИЦИПАЛЬНОГО СЛУЖАЩЕГО МИХАЙЛОВСКОГО СЕЛЬСОВ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КАРАСУКСКОГО РАЙОНА 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Фамилия, имя, отчество 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Год, число и месяц рождения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ведения  о  профессиональном  образовании,   наличии    учено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епени, ученого звания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b/>
        </w:rPr>
        <w:t>(когда и какое учебное заведение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 окончил, специальность и квалификация по образованию, ученая степень, ученое звание)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Сведения   о   профессиональной   переподготовке,    повыше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квалификации или стажировке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(документы о профессионально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ереподготовке, повышении квалификации или стажировк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5. Замещаемая  должность  муниципальной  службы  на день  проведения  квалификационного  экзамена и дата назначения на эту должность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аж  муниципальной службы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бщий трудовой стаж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Классный чин муниципальной службы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(наименование классного чина и дата его присво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Вопросы  к  муниципальному служащему и  кратк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ответы на них 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10. Замечания    и    предложения,    высказанные   аттестационной (конкурсной) комиссией 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редложения, высказанные муниципальным  служащи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Оценка знаний,  навыков  и  умений (профессионального  уровня) муниципального    служащего    по    результатам квалификационного экзамена 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признать, что муниципальный служащий сдал квалификационный экзамен, и рекомендовать е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Количественный состав аттестационной (конкурсной) комиссии 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На заседании присутствовало ___ членов аттестационной (конкурсной) комисс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голосов за ____, против 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Примечания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аттестационной (конкурсной) комиссии                       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Заместитель председателя аттестацион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(конкурсной) комиссии                                                     (подпись)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(конкурсной) комиссии                                                      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(конкурсной) комиссии                                                        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подпись)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проведения квалификационного экзаме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экзаменационным листом ознакомился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(подпись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служащего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дата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(место для печат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62122;fld=134;dst=100022" TargetMode="External"/><Relationship Id="rId3" Type="http://schemas.openxmlformats.org/officeDocument/2006/relationships/hyperlink" Target="consultantplus://offline/main?base=LAW;n=108752;fld=134;dst=100078" TargetMode="External"/><Relationship Id="rId4" Type="http://schemas.openxmlformats.org/officeDocument/2006/relationships/hyperlink" Target="consultantplus://offline/main?base=LAW;n=108752;fld=134;dst=10075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4:00Z</dcterms:created>
  <dc:creator>Customer</dc:creator>
  <dc:description/>
  <cp:keywords/>
  <dc:language>en-US</dc:language>
  <cp:lastModifiedBy>User</cp:lastModifiedBy>
  <cp:lastPrinted>2011-09-22T12:02:00Z</cp:lastPrinted>
  <dcterms:modified xsi:type="dcterms:W3CDTF">2011-09-22T05:04:00Z</dcterms:modified>
  <cp:revision>2</cp:revision>
  <dc:subject/>
  <dc:title>Утверждено</dc:title>
</cp:coreProperties>
</file>