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4.2011г.                            </w:t>
        <w:tab/>
        <w:tab/>
        <w:tab/>
        <w:tab/>
        <w:tab/>
        <w:t xml:space="preserve">                     №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х пожаров и борьбе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постановления администрации Карасукского района  № 197-п от 28.02.2011  «О мерах по защите лесных и нелесных территорий района от  пожаров в пожароопасный сезон 2011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остав оперативной группы по борьбе с лесными пожарами на территории Михайловского сельсовет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япина Алла Романовна – Глава Михайловского сельсовета- руководитель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рков Данил Павлович - участковый уполномоченный ОВД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данов Григорий Виниаминович – директор ЗАО «Мая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найдер Виктор Брунович – директор ООО «Александ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озов Сергей Анатольевич – водитель Михайл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комплексный оперативный план по борьбе с лесными пожарами на территории Михайловского сельсовета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 15.04.2011 г. ограничение по доступу населения в лес, а так же по проезду транспорта через участки леса повышенной опасности и горимости (хвой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Запретить на территории Михайл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Сжигание стерни, пожнивных остатков на полях, выжигание травы на лесных полянах, прогалинах, лугах, и камыша у берегов водоемов и займ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исключить случаи сжигания мусора в населенных пунктах и садовых участках ближе 50 метров от стро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комендовать руководителям акционерных обществ, крестьянских (фермерских) и подсобных хозяй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Обеспечить необходимую подготовку к пожароопасному сезону своих территорий и контроль за соблюдением правил пожарной безопасности в лесах, а так же категорически запретить складирование сена и соломы в непосредственной близости от степных колков и лесополо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Депутатам на своих округах, директорам школ организовать разъяснительную работу с населением, детьми по предотвращению лесостеп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ab/>
        <w:t xml:space="preserve">       А.Р. Ляп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Михайловского сельсовета</w:t>
      </w:r>
    </w:p>
    <w:p>
      <w:pPr>
        <w:pStyle w:val="Normal"/>
        <w:jc w:val="right"/>
        <w:rPr/>
      </w:pPr>
      <w:r>
        <w:rPr/>
        <w:t>от 13.04.2011г. № 27</w:t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ЛАН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мероприятий по борьбе с лесными пожарами на территории Михайловского сельсовета в 2011 году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1"/>
        <w:gridCol w:w="65"/>
        <w:gridCol w:w="1895"/>
        <w:gridCol w:w="90"/>
        <w:gridCol w:w="733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роки, </w:t>
            </w:r>
          </w:p>
          <w:p>
            <w:pPr>
              <w:pStyle w:val="4"/>
              <w:keepNext w:val="false"/>
              <w:widowControl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периоды выполнения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ind w:left="8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3"/>
              <w:suppressAutoHyphens w:val="true"/>
              <w:ind w:left="8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suppressAutoHyphens w:val="true"/>
              <w:snapToGrid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 Организационные мероприятия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suppressAutoHyphens w:val="true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ка, рассмотрение, утверждение планов тушения лесных пожаров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2.05.201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овещаний по подготовке к пожароопасному сезону и противопожарному обустройству лес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05.201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</w:t>
            </w:r>
          </w:p>
        </w:tc>
      </w:tr>
      <w:tr>
        <w:trPr>
          <w:trHeight w:val="14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противопожарной пропаганды и обучения должностных лиц мерам пожарной безопасност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есь </w:t>
            </w:r>
          </w:p>
          <w:p>
            <w:pPr>
              <w:pStyle w:val="Heading1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жароопасный сезон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</w:t>
            </w:r>
          </w:p>
        </w:tc>
      </w:tr>
      <w:tr>
        <w:trPr>
          <w:cantSplit w:val="true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 Подготовительные мероприятия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ремонта противопожарной техники и оборудования, укомплектование в соответствии с нормативами пожарно-химических станций, пунктов сосредоточения противопожарного оборудования и инвентаря, создание необходимого запаса продуктов питания, химикатов, обеспечение лесопожарных формирований средствами индивидуальной защи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ОАО «Краснозерский лесхоз» Карасукский участок и администрация Михайловского сельсовета, лицами использующими лес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организация проведения профилактических контролируемых противопожарных выжиганий сухих горючих материалов лицами, использующими ле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в период схода снегового покров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ОАО «Краснозерский лесхоз» Карасукский участок и администрация Михайловского сельсове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проверок хода подготовки и готовности сил пожаротушения и средств связи к пожароопасному сезону лиц, использующих леса, ГАУ НСО «Новосибирская база авиационной охраны лесов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.04.2011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</w:t>
            </w:r>
          </w:p>
        </w:tc>
      </w:tr>
      <w:tr>
        <w:trPr>
          <w:cantSplit w:val="true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перативные мероприят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контроля за своевременностью наращивания сил пожаротушения для недопущения выхода пожаров из-под контро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оперативного информирования комиссии по предупреждению и ликвидации чрезвычайных ситуаций и обеспечению пожарной безопасности администрации Карасукского района Новосибирской области о состоянии работ по противопожарной профилактике, патрулированию, организации связи, о борьбе с лесными пожа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 xml:space="preserve">ОАО «Краснозерский лесхоз» Карасукский участок во взаимодействии с ПЧ-56 ГУ «10 отряд ФПС» по Новосибирской области, администрация Михайловского сель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51" w:hanging="0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qFormat/>
    <w:rPr>
      <w:sz w:val="28"/>
      <w:szCs w:val="28"/>
      <w:lang w:val="ru-RU" w:bidi="ar-SA"/>
    </w:rPr>
  </w:style>
  <w:style w:type="character" w:styleId="15">
    <w:name w:val=" Знак Знак1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15:00Z</dcterms:created>
  <dc:creator>User</dc:creator>
  <dc:description/>
  <cp:keywords/>
  <dc:language>en-US</dc:language>
  <cp:lastModifiedBy>User</cp:lastModifiedBy>
  <cp:lastPrinted>2011-06-03T09:46:00Z</cp:lastPrinted>
  <dcterms:modified xsi:type="dcterms:W3CDTF">2011-06-03T02:46:00Z</dcterms:modified>
  <cp:revision>11</cp:revision>
  <dc:subject/>
  <dc:title>ГЛАВА</dc:title>
</cp:coreProperties>
</file>