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ХАЙЛ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04.2011                                                                                                  №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ормативе стоимости 1 кв.м.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и жиль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Постановления Правительства РФ от 17.12.2010 г. № 1050 «О Федеральной целевой программе «Жилище» на 2011-2015 годы», для расчета размера социальных выплат для молодых семей, претендующих на участие в подпрограмме «Обеспечение жильём молодых семей» ФЦП «Жилище» на 2011-2015 год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 стоимости 1 кв.м. общей площади жилья по Михайловскому сельсовету – 22 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«Вестнике Михайловс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специалиста ЖКХ, земельных и имущественных вопросов администрации Михайловского сельсовета Алешину Л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 сельсовета                                                      А.Р. Ляп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2:00Z</dcterms:created>
  <dc:creator>1</dc:creator>
  <dc:description/>
  <cp:keywords/>
  <dc:language>en-US</dc:language>
  <cp:lastModifiedBy>User</cp:lastModifiedBy>
  <cp:lastPrinted>2011-03-30T16:44:00Z</cp:lastPrinted>
  <dcterms:modified xsi:type="dcterms:W3CDTF">2011-04-12T07:32:00Z</dcterms:modified>
  <cp:revision>2</cp:revision>
  <dc:subject/>
  <dc:title>АДМИНИСТРАЦИЯ</dc:title>
</cp:coreProperties>
</file>