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ого сельсовета Карасу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11</w:t>
        <w:tab/>
        <w:tab/>
        <w:t xml:space="preserve">                                  </w:t>
        <w:tab/>
        <w:tab/>
        <w:tab/>
        <w:tab/>
        <w:t xml:space="preserve">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равила внутреннего распорядка</w:t>
      </w:r>
    </w:p>
    <w:p>
      <w:pPr>
        <w:pStyle w:val="Normal"/>
        <w:rPr/>
      </w:pPr>
      <w:r>
        <w:rPr>
          <w:sz w:val="28"/>
        </w:rPr>
        <w:t xml:space="preserve">в администрации Михайлов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>Карасук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изменения в постановление Главы Михайловского сельсовета Карасукского района Новосибирской области от 23.12.2009 г. № 51 «О Правилах внутреннего распорядка в администрации Михайловского сельсовета Карасукского района новосибирской области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1. Пункт 4.3. Правил внутреннего распорядка в администрации Михайловского сельсовета Карасукского района Новосибирской области (далее Правил) читать в следующей редакции: Служебный (рабочий) день начинается в 9:00 часов и заканчивается в 17:00 часов, в пятницу в 15:00 часов»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1.2. Пункт 4.4. Правил изложить в новой редакции: «Перерыв для отдыха и питания предоставляется с 13:00 часов до 14:00 часов и в рабочее время не включается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3. Уведомить в письменной форме работников администрации Михайловского сельсовета Карасукского района Новосибирской области об изменении определённых сторонами условий трудовых догов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Распоряжение вступает в силу с 28 марта 2011 г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Контроль за исполнением настоящего распоряжения возложить на          специалиста  Бондаренко Р.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хайловского сельсовета                                            А.Р.Ляп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знакомле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46:00Z</dcterms:created>
  <dc:creator>User</dc:creator>
  <dc:description/>
  <cp:keywords/>
  <dc:language>en-US</dc:language>
  <cp:lastModifiedBy>User</cp:lastModifiedBy>
  <cp:lastPrinted>2011-12-23T13:22:00Z</cp:lastPrinted>
  <dcterms:modified xsi:type="dcterms:W3CDTF">2011-12-23T07:24:00Z</dcterms:modified>
  <cp:revision>6</cp:revision>
  <dc:subject/>
  <dc:title>ГЛАВА</dc:title>
</cp:coreProperties>
</file>