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8.03.2011                                                                                                  №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Михайловского сельсовета Карасукского района Новосибирской области, предусмотренных статьей 12 Федеральн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т 25.12.2008 N 273-ФЗ "О противодействии коррупции"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N 273-ФЗ "О противодействии коррупции", указами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от 21.07.2010 N 925 "О мерах по реализации отдельных положений Федерального закона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администрации Михайловского сельсовета, предусмотренных статьей 12 Федерального закона от 25.12.2008 N 273-ФЗ "О противодействии коррупции"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ражданин Российской Федерации, замещавший должность муниципальной службы в администрации Михайловского сельсовета, включенную в перечень должностей муниципальной службы, предусмотренный статьей 12 Федерального закона от 25.12.2008 N 273-ФЗ "О противодействии коррупции", 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соответствующей комиссии органа местного самоуправления по урегулированию конфликта интересов на муниципальной службе, которое дается в порядке, установленном положением о соответствующе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язан при заключении трудовых договоров и (или) гражданско-правовых договоров в случае, предусмотренном подпунктом 2.1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х служащих, подпадающих под действие данных актов, ознакомить под роспись, с указанием даты ознаком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«Вестнике Михайлов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за исполнение постановления возложить на специалиста администрации Михайловского сельсовета Бондаренко Р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 сельсовета                                                      А.Р. Ляп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 </w:t>
      </w:r>
    </w:p>
    <w:p>
      <w:pPr>
        <w:pStyle w:val="Normal"/>
        <w:autoSpaceDE w:val="false"/>
        <w:jc w:val="right"/>
        <w:rPr/>
      </w:pPr>
      <w:r>
        <w:rPr/>
        <w:t>Михайловского сельсовета</w:t>
      </w:r>
    </w:p>
    <w:p>
      <w:pPr>
        <w:pStyle w:val="Normal"/>
        <w:autoSpaceDE w:val="false"/>
        <w:jc w:val="right"/>
        <w:rPr/>
      </w:pPr>
      <w:r>
        <w:rPr/>
        <w:t>от 18.03.2011 № 2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Михайловского сельсовета Карасукского района Новосибирской области, предусмотренных статьей 12 Федер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т 25.12.2008 N 273-ФЗ "О противодействии коррупци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642"/>
        <w:gridCol w:w="3291"/>
      </w:tblGrid>
      <w:tr>
        <w:trPr>
          <w:trHeight w:val="60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муниципальной службы в </w:t>
              <w:br/>
              <w:t>соответствии со штатным расписанием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должностей  </w:t>
              <w:br/>
              <w:t xml:space="preserve">муниципальной 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Организационно-контрольная, кадровая работа)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</w:tr>
      <w:tr>
        <w:trPr>
          <w:trHeight w:val="36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Управление бюджетным процессом)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</w:tr>
      <w:tr>
        <w:trPr>
          <w:trHeight w:val="48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Бухгалтерский учет)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</w:tr>
      <w:tr>
        <w:trPr>
          <w:trHeight w:val="48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ЖКХ, имущество, земельные вопросы)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2:00Z</dcterms:created>
  <dc:creator>1</dc:creator>
  <dc:description/>
  <cp:keywords/>
  <dc:language>en-US</dc:language>
  <cp:lastModifiedBy>User</cp:lastModifiedBy>
  <cp:lastPrinted>2011-06-02T09:10:00Z</cp:lastPrinted>
  <dcterms:modified xsi:type="dcterms:W3CDTF">2011-06-07T03:15:00Z</dcterms:modified>
  <cp:revision>8</cp:revision>
  <dc:subject/>
  <dc:title>АДМИНИСТРАЦИЯ</dc:title>
</cp:coreProperties>
</file>