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хайловского сельсовета Карасу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8.02.2011г.                                                                                               №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entr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создании эвакуационной приемной комиссии </w:t>
      </w:r>
    </w:p>
    <w:p>
      <w:pPr>
        <w:pStyle w:val="Noparagraphstyle"/>
        <w:spacing w:lineRule="auto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статей 2, 8, 11 Закона Российской Федерации «О гражданской обороне» от 12.02.1998 № 28</w:t>
        <w:softHyphen/>
        <w:t>ФЗ и статьи 11, п. 2 Закона Российской Федерации «О защите населения и территорий от чрезвычайных ситуаций природного и техногенного характера» от 21.12.1994 № 68</w:t>
        <w:softHyphen/>
        <w:t>ФЗ, «Руководства МЧС России по организации планирования, обеспечения и проведения эвакуации населения в военное время»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Создать эвакуационную приемную комиссию для организации приема, распределения и первоочередного жизнеобеспечения  эвакуируемого населения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 Утвердить Положение об эвакуационной приемной  комиссии (приложение №1)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 Утвердить состав эвакуационной  приемной комиссии (приложение №2)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4. Утвердить функциональные обязанности председателя эвакуационной приемной комиссии  (приложение №3)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5. Председателю эвакуационной комиссии утвердить функциональные обязанности членов комиссии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6. Возложить на эвакуационную комиссию обязанности по эвакуации населения  при чрезвычайных ситуациях в мирное времени совместно с комиссией по предупреждению и ликвидации чрезвычайных ситуаций и обеспечению пожарной безопасности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7. Контроль за выполнением настоящего Постановления оставляю за собой.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MainStyl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MainStyl"/>
        <w:spacing w:lineRule="auto" w:line="240"/>
        <w:ind w:hanging="0"/>
        <w:jc w:val="left"/>
        <w:rPr>
          <w:sz w:val="26"/>
          <w:szCs w:val="26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лава Михайловского сельсовета                                                      Ляпина А.Р.                                           </w:t>
      </w:r>
    </w:p>
    <w:p>
      <w:pPr>
        <w:pStyle w:val="MainSty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ainStyl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r>
        <w:br w:type="page"/>
      </w:r>
    </w:p>
    <w:p>
      <w:pPr>
        <w:pStyle w:val="Normal"/>
        <w:ind w:left="6371" w:firstLine="1"/>
        <w:jc w:val="right"/>
        <w:rPr/>
      </w:pPr>
      <w:r>
        <w:rPr/>
        <w:t>Приложение №1</w:t>
      </w:r>
    </w:p>
    <w:p>
      <w:pPr>
        <w:pStyle w:val="Normal"/>
        <w:ind w:left="6372" w:hanging="0"/>
        <w:jc w:val="right"/>
        <w:rPr/>
      </w:pPr>
      <w:r>
        <w:rPr/>
        <w:t>к постановлению администрации   Михайловского сельсовета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от  18.02.2011г.    № 17</w:t>
      </w:r>
    </w:p>
    <w:p>
      <w:pPr>
        <w:pStyle w:val="Centr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entr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</w:t>
      </w:r>
    </w:p>
    <w:p>
      <w:pPr>
        <w:pStyle w:val="Centr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эвакуационной комиссии </w:t>
      </w:r>
    </w:p>
    <w:p>
      <w:pPr>
        <w:pStyle w:val="MainStyl"/>
        <w:spacing w:lineRule="auto" w:line="24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ent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1. Эвакуационная комиссия  (далее - комиссия) создается при Главе в целях организации планирования и контроля выполнения мероприятий по приему, размещению эвакуируемого населения, материальных и культурных ценностей   в военное время и является постоянно действующим организующим и консультативным органом при Администрации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2. Комиссия создается заблаговременно (в мирное время) для непосредственной подготовки, планирования и проведения эвакуационных мероприятий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3. Общее руководство деятельностью комиссии осуществляет Глава. Непосредственное руководство эвакуационной комиссией возлагается на председателя эвакуационной комиссии. Организационно-методическое руководство деятельностью комиссии осуществляет ведущий специалист по ГО и ЧС администрации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4. В состав комиссии назначаются лица руководящего состава администрации,   социального обеспечения, здравоохранения, внутренних дел, связи, представитель военного комиссариата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5. Комиссия в своей практической деятельности руководствуется Федеральным законом «О гражданской обороне» от 12.02.1998 № 28</w:t>
        <w:softHyphen/>
        <w:t>ФЗ и «Руководством по организации планирования, обеспечения и проведения эвакуации населения в военное время», другими нормативно</w:t>
        <w:softHyphen/>
        <w:t>правовыми актами Российской Федерации и Новосибирской  области, постановлениями администрации  и настоящим Положением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ainSt1"/>
        <w:keepNext w:val="true"/>
        <w:keepLines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задачи комиссии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В мирное время на комиссию возлагается: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1. Разработка совместно с ведущим специалистом по ГО и ЧС района, плана эвакуации населения , других необходимых документов и их ежегодное уточнение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2. Разработка совместно с ведущим специалистом по ГО и ЧС района, административными и хозяйственными органами, службами гражданской обороны планов всестороннего обеспечения эвакомероприятий и мероприятий по подготовке к размещению эвакуируемого населения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3. Контроль за созданием, комплектованием и подготовкой сотрудников подчиненных эвакуационных органов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4. Определение количества и выбор мест размещения (дислокации) приемных эвакуационных пунктов (далее - ПЭП), пунктов высадки (ПВ)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5. Определение количества и выбор мест размещения (дислокации) сборных эвакуационных пунктов (далее - СЭП), пунктов посадки (ПП) при частичной или полной эвакуации населения  из зоны ЧС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6. Определение количества и выбор маршрутов эвакуации  автотранспортом, а также маршрутов эвакуации пешим порядком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7. Контроль за ходом разработки планов приема и размещения эваконаселения в муниципальных образованиях района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8. Ведение учета транспортных средств организаций  и распределение их между ПЭПами для обеспечения перевозок населения при приеме и размещение его в муниципальных образованиях (далее - МО)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9. Рассмотрение планов  приема и размещения эваконаселения в МО, результатов проверок состояния планирования эвакомероприятий в МО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10. Взаимодействие с органами военного командования по вопросам планирования, обеспечения и проведения эвакомероприятий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11. Участие в учениях по гражданской обороне с целью проверки реальности разрабатываемых планов и приобретения практических навыков по организации и проведению эвакомероприятий.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Организация взаимодействия с эвакоприемными комиссиями МО района по указанным вопросам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13. Организация проверок готовности подчиненных эвакоорганов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14. Разработка и учет эвакуационных документов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При переводе гражданской обороны с мирного на военное положение: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15. Контроль за приведением в готовность подчиненных эвакуационных органов, проверка схем оповещения и связи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16. Уточнение категорий и численности населения, подлежащего частичной и полной эвакуации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17. Уточнение планов эвакуации населения, порядка и осуществления всех видов обеспечения эвакуации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18. Организация подготовки к развертыванию ПЭП МО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19. Организация контроля за приведением в готовность имеющихся защитных сооружений  расположения ПЭП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20. Организация контроля за подготовкой транспортных средств к эвакуационным перевозкам людей, организация инженерного оборудования маршрутов пешей эвакуации и укрытий в местах привалов и ПЭП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21. Уточнение совместно с транспортными организациями порядка использования всех видов транспорта, выделяемого для вывоза населения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22. Контроль за приведением в готовность имеющихся защитных сооружений расположения ПЭП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23. Уточнение с подчиненными эвакоорганами и взаимодействующими организациями планов приема, размещения и обеспечения  эвакуируемого населения. 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24. Организация контроля за выдачей населению средств индивидуальной защиты (по определенной степени готовности ГО)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С получением распоряжения на проведение эвакомероприятий: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25. Довести распоряжение и задачи на проведение эвакомероприятий до подчиненных эвакуационных органов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26. Ввести в действие план приема, размещения и первоочередного жизнеобеспечения населения и планы обеспечения эвакомероприятий (по частичной или полной эвакуации)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27. Установить непрерывное взаимодействие с подчиненными эвакуационными органами и автотранспортной службой гражданской обороны района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28. Организовать контроль за ходом оповещения населения о начале эвакуации и подачей транспорта на СЭПы в случае ЧС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29. Организовать постоянное взаимодействие с ПЭПами по вопросам приема и размещения эваконаселения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30. Организовать взаимодействие с органами военного командования и соответствующими структурами района по вопросам организации, обеспечения и проведения эвакомероприятий.</w:t>
      </w:r>
    </w:p>
    <w:p>
      <w:pPr>
        <w:pStyle w:val="MainStyl"/>
        <w:spacing w:lineRule="auto" w:line="240"/>
        <w:ind w:firstLine="709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В ходе проведения эвакомероприятий: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31. Руководство работой подчиненных эвакуационных органов по приему, размещению, первоочередному жизнеобеспечению и отправкой его по населенным пунктам района автотранспортом и пешим порядком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32. Организация контроля за выполнением графика проведения мероприятий по приему населения, материальных и культурных ценностей области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33. Организация ведения учета подачи транспорта на ПВ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34. Организация инженерной защиты и охраны эваконаселения на ПЭПах и в пути следования в районы размещения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35. Организация регулирования движения и поддержания общественного порядка в ходе эвакомероприятий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36. Постоянное взаимодействие и информирование руководителей ПЭП о количестве вывозимого (выводимого) населения по времени и видам транспорта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37. Сбор и обобщение данных о ходе эвакуации населения, материальных и культурных ценностей, представление докладов о ходе эвакуации главе района (на пункт управления мероприятиями ГО района)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38. Представление донесений в областную эвакуационную комиссию (согласно табелю срочных донесений)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39. Организация совместной работы с ПЭП по размещению и первоочередному жизнеобеспечению эваконаселения.</w:t>
      </w:r>
    </w:p>
    <w:p>
      <w:pPr>
        <w:pStyle w:val="MainStyl"/>
        <w:spacing w:lineRule="auto" w:line="240"/>
        <w:ind w:firstLine="709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При проведении эвакуации в чрезвычайных ситуациях мирного времени: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40. Организация совместной работы эвакуационной комиссии с комиссией по чрезвычайным ситуациям по вопросам эвакуации населения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41. Организация работы по оповещению и информированию подлежащего эвакуации населения (населенного пункта, территории)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42. Организация подготовки ПЭП и мест длительного проживания к приему эвакуированного населения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43. Организация взаимного обмена информацией о ходе проведения эвакуации с комиссией по чрезвычайным ситуациям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44. Организация вывоза (вывода) населения в места его временного размещения, а также организация учета эвакуированного населения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45. Организация первоочередного обеспечения эвакуированного населения с целью его выживания в местах временного размещения (длительного проживания)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46. Организация работы по возвращению эвакуированного населения в места постоянного проживания.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r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омиссия имеет право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1. Доводить постановления и распоряжения Главы по вопросам рассредоточения и эвакуации всем структурным подразделениям администрации и организациям, расположенным на территории МО, контролировать их исполнение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2. Запрашивать у структурных подразделений администрации района, организаций, расположенных на территории района, необходимые данные для изучения и принятия решений по вопросам приема, размещения эваконаселения, материальных и культурных ценностей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3. Заслушивать должностных лиц организаций по вопросам приема, размещения и первоочередного жизнеобеспечения эваконаселения, проводить в установленном порядке совещания с руководителями этих организаций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4. Участвовать во всех мероприятиях, имеющих отношение к решению вопросов рассредоточения и эвакуации населения, материальных и культурных ценностей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5. В пределах своей компетенции принимать решения, связанные с планированием и всесторонней подготовкой к проведению эвакуационных мероприятий, обязательных для выполнения организациями независимо от их ведомственной принадлежности и форм собственности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6. Осуществлять контроль за деятельностью подчиненных эвакуационных органов по вопросам организации планирования и всесторонней подготовке к проведению эвакуационных мероприятий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7. Осуществлять контроль за подготовкой и готовностью приемных эвакуационных пунктов, пунктов посадки (высадки), а также личного состава администраций указанных объектов к выполнению задач по предназначению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8. Проводить проверки по организации планирования и подготовки к проведению эвакуационных мероприятий в организациях с привлечением специалиста по ГО и ЧС и других организаций.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r"/>
        <w:keepNext w:val="true"/>
        <w:keepLines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остав и структурные подразделения комиссии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Эвакуационную комиссию возглавляет глава Администрации. Он несет персональную ответственность за выполнение возложенных на комиссию задач и функций мирного и военного времени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.2. В состав комиссии входят руководители структурных подразделений администрации, других организаций. 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3.  В соответствии с полномочиями комиссии в ее состав входят: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Группа управления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седатель ЭПК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меститель председателя ЭПК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Члены ЭПК в составе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астковый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чальник почтового отделения 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циальный работник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) Заведующая ФАП.</w:t>
      </w:r>
    </w:p>
    <w:p>
      <w:pPr>
        <w:pStyle w:val="MainSt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уппа учета и контроля в составе:</w:t>
      </w:r>
    </w:p>
    <w:p>
      <w:pPr>
        <w:pStyle w:val="MainSt1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а) Специалист по контролю прибытия населения.</w:t>
      </w:r>
    </w:p>
    <w:p>
      <w:pPr>
        <w:pStyle w:val="MainSt1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б) Специалист по контролю за размещением населения.</w:t>
      </w:r>
    </w:p>
    <w:p>
      <w:pPr>
        <w:pStyle w:val="MainSt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уппа обеспечения в составе:</w:t>
      </w:r>
    </w:p>
    <w:p>
      <w:pPr>
        <w:pStyle w:val="MainSt1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чальник группы по обеспечению эвакоприемных мероприятий.</w:t>
      </w:r>
    </w:p>
    <w:p>
      <w:pPr>
        <w:pStyle w:val="MainSt1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втотранспортное обеспечение.</w:t>
      </w:r>
    </w:p>
    <w:p>
      <w:pPr>
        <w:pStyle w:val="MainSt1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дицинское обеспечение.</w:t>
      </w:r>
    </w:p>
    <w:p>
      <w:pPr>
        <w:pStyle w:val="MainSt1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овещение и связь.</w:t>
      </w:r>
    </w:p>
    <w:p>
      <w:pPr>
        <w:pStyle w:val="MainSt1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орговля и питание.</w:t>
      </w:r>
    </w:p>
    <w:p>
      <w:pPr>
        <w:pStyle w:val="MainSt1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храна общественного порядка.</w:t>
      </w:r>
    </w:p>
    <w:p>
      <w:pPr>
        <w:pStyle w:val="MainSt1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Служба убежищ и укрытий.</w:t>
      </w:r>
    </w:p>
    <w:p>
      <w:pPr>
        <w:pStyle w:val="MainSt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уппа учета и контроля за ввозом материальных ценностей в составе:</w:t>
      </w:r>
    </w:p>
    <w:p>
      <w:pPr>
        <w:pStyle w:val="MainSt1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чальник группы.</w:t>
      </w:r>
    </w:p>
    <w:p>
      <w:pPr>
        <w:pStyle w:val="MainSt1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лены группы (2-3 человека)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4. Функциональные обязанности председателя комиссии разрабатываются Управлением по делам ГОЧС и утверждаются постановлением Администрации района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5. Функциональные обязанности заместителя председателя и секретаря комиссии утверждает Глава МО, разрабатывает и подписывает председатель комиссии, согласовываются с ведущим специалистом по ГО и ЧС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Функциональные обязанности руководителей групп утверждает председатель комиссии, разрабатывает и подписывает заместитель председателя комиссии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 Функциональные обязанности членов групп утверждаются председателем комиссии, разрабатываются и подписываются руководителями групп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ainSt1"/>
        <w:keepNext w:val="true"/>
        <w:keepLines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работы комиссии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Комиссия осуществляет свою деятельность в соответствии с ежегодным планом, утвержденным Главой, в который включаются: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softHyphen/>
        <w:t xml:space="preserve"> проведение с периодичностью не реже одного раза в полугодие заседаний комиссии и ее групп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softHyphen/>
        <w:t xml:space="preserve"> рассмотрение предложений по совершенствованию организации проведения приема, размещения и первоочередного жизнеобеспечения для включения их в план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softHyphen/>
        <w:t xml:space="preserve"> заслушивание руководителей организаций  по вопросам приема, размещения, а также по вопросам готовности к проведению эвакомероприятий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softHyphen/>
        <w:t xml:space="preserve"> подача предложений Главе МО по вопросам рассредоточения и эвакуации, а также осуществление контроля за реализацией принятых им решений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softHyphen/>
        <w:t xml:space="preserve"> участие в проверках организаций по вопросам состояния дел и готовности их к проведению эвакомероприятий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softHyphen/>
        <w:t xml:space="preserve"> участие в учениях и других мероприятиях гражданской обороны МО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2. План работы комиссии на год разрабатывается заместителем председателя и секретарем комиссии с руководителями групп, подписывается председателем комиссии, согласовывается с ведущим специалистом ГО и ЧС администрации,  утверждается Главой МО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Решения комиссии оформляются протоколами, в которых излагаются содержание рассмотренных вопросов и принятые по ним решения. На основании рекомендаций, предложений и решений комиссии издаются постановления, распоряжения Главы МО, которые доводятся до сведения соответствующих органов управления и организаций.</w:t>
      </w:r>
      <w:r>
        <w:br w:type="page"/>
      </w:r>
    </w:p>
    <w:p>
      <w:pPr>
        <w:pStyle w:val="Normal"/>
        <w:ind w:left="6371" w:firstLine="1"/>
        <w:jc w:val="right"/>
        <w:rPr/>
      </w:pPr>
      <w:r>
        <w:rPr/>
        <w:t>Приложение №2</w:t>
      </w:r>
    </w:p>
    <w:p>
      <w:pPr>
        <w:pStyle w:val="Normal"/>
        <w:ind w:left="6372" w:hanging="0"/>
        <w:jc w:val="right"/>
        <w:rPr/>
      </w:pPr>
      <w:r>
        <w:rPr/>
        <w:t>к постановлению администрации   Михайловского сельсовета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от  18.02.2011г.    № 17</w:t>
      </w:r>
    </w:p>
    <w:p>
      <w:pPr>
        <w:pStyle w:val="Centr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entr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ональные обязанности</w:t>
      </w:r>
    </w:p>
    <w:p>
      <w:pPr>
        <w:pStyle w:val="Centr"/>
        <w:spacing w:lineRule="auto" w:line="240"/>
        <w:rPr/>
      </w:pPr>
      <w:r>
        <w:rPr>
          <w:rFonts w:cs="Times New Roman" w:ascii="Times New Roman" w:hAnsi="Times New Roman"/>
          <w:sz w:val="28"/>
        </w:rPr>
        <w:t>председателя эвакоприемной комиссии.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едседатель эвакоприемной комиссии осуществляет непосредственное руководство комиссией, а также разработкой планирующих документов по проведению эвакуационных мероприятий.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несет ответственность: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softHyphen/>
        <w:t xml:space="preserve"> за организацию и планирование мероприятий по приему, размещению, первоочередному жизнеобеспечению и приему материальных и культурных ценностей;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softHyphen/>
        <w:t xml:space="preserve"> за организацию работы эвакоприемной комиссии в мирное и военное время;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softHyphen/>
        <w:t xml:space="preserve"> за планирование и организацию подготовки членов комиссии к выполнению своих обязанностей;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softHyphen/>
        <w:t xml:space="preserve"> за организацию проведения мероприятий по приему, размещению и первоочередному жизнеобеспечению эваконаселения, материальных и культурных ценностей. Председатель комиссии подчиняется Главе района, выполняет организационно-методические указания ведущего специалиста по ГО и ЧС района.</w:t>
      </w:r>
    </w:p>
    <w:p>
      <w:pPr>
        <w:pStyle w:val="Centr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 обязан:</w:t>
      </w:r>
    </w:p>
    <w:p>
      <w:pPr>
        <w:pStyle w:val="MainStyl"/>
        <w:keepNext w:val="true"/>
        <w:keepLines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Bold"/>
          <w:rFonts w:cs="Times New Roman" w:ascii="Times New Roman" w:hAnsi="Times New Roman"/>
          <w:i/>
          <w:sz w:val="24"/>
          <w:szCs w:val="24"/>
        </w:rPr>
        <w:t>В мирное время: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) организовывать и контролировать работу эвакоприемной  комиссии и ее групп в соответствии с годовым планом;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организовать совместно с ведущим специалистом по ГОЧС (службами гражданской обороны района) разработку плана приема, размещения и первоочередного жизнеобеспечения эваконаселения, других необходимых документов, а также их ежегодное уточнение;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) организовать работу комиссии по разработке (совместно с административными и хозяйственными органами, службами гражданской обороны) планов всестороннего обеспечения эвакомероприятий и мероприятий по подготовке к размещению эвакуируемого населения;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) организовать работу комиссии по определению количества и выбору мест размещения (дислокации) приемных эвакуационных пунктов, пунктов высадки;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) организовать работу по определению количества и выбору маршрутов эвакуации населения автотранспортом, а также маршрутов эвакуации пешим порядком;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) организовать учет транспортных средств организаций  и распределение их между ПЭПами для обеспечения перевозок населения при его рассредоточении и эвакуации;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) организовать учет населения и организаций, подлежащих рассредоточению и эвакуации;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) организовать работу комиссии по анализу результатов проверок состояния планирования эвакомероприятий в МО и организациях;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9) лично участвовать в учениях по гражданской обороне с целью проверки реальности разрабатываемых планов и приобретения практических навыков по организации и проведению эвакомероприятий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0) проводить плановое заседание эвакокомиссии не реже четырех раз в год с составлением протокола заседания эвакокомиссии, а в случае необходимости проводить экстренные заседания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1) организовывать проведение занятий с личным составом комиссии согласно программе подготовки эвакокомиссии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2) организовать контроль за созданием, комплектованием и подготовкой сотрудников подчиненных эвакуационных органов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3) организовать контроль за ходом разработки планов приема и размещения эваконаселения в муниципальных образованиях организациях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4) организовать взаимодействие с органами военного командования по вопросам планирования и обеспечения и эвакомероприятий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5) осуществлять подбор работников и распределять их по должностям в эвакокомиссии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6) изучать возможности района по размещению эваконаселения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7) организовать и отработать систему оповещения и сбора членов комиссии на плановые заседания и в экстренных случаях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8) организовать проверки готовности подчиненных эвакоорганов и служб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9) организовывать своевременное представление отчетных документов в областную эвакокомиссию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Bold"/>
          <w:rFonts w:cs="Times New Roman" w:ascii="Times New Roman" w:hAnsi="Times New Roman"/>
          <w:i/>
          <w:sz w:val="24"/>
          <w:szCs w:val="24"/>
        </w:rPr>
        <w:t>При переводе гражданской обороны с мирного на военное положение: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) организовывать контроль за приведением в готовность подчиненных эвакуационных органов, проверку схем оповещения и связи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1) организовать работу комиссии по уточнению категорий и численности эваконаселения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2) организовать работу групп эвакокомиссии, приемных эвакопунктов по выполнению подготовительных мероприятий к проведению приема, размещения и первоочередного жизнеобеспечения эваконаселения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3) организовать работу по уточнению плана приема, размещения и первоочередного жизнеобеспечения эваконаселения, расчетов и графиков приема и порядка осуществление  всех видов обеспечения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4) организовать работу по подготовке к развертыванию ПЭП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5) организовывать контроль за подготовкой транспортных средств к эвакуационным перевозкам людей, организацией инженерного оборудования маршрутов пешей эвакуации и укрытий в местах привалов и ПЭП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6) организовать работу комиссии по уточнению (совместно с транспортными организациями района) порядка использования всех видов транспорта, выделяемого для приема эваконаселения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7) организовать работу комиссии по контролю за приведением в готовность имеющихся защитных сооружений  расположения ПЭП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8) организовать работу комиссии по взаимодействию с органами военного командования и соответствующими службами гражданской обороны района по вопросам организации, обеспечения и проведения эвакомероприятий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9) организовать развертывание и готовность к работе ПЭПов по установленной готовности гражданской обороны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0) организовать работу по контролю за выдачей населению средств индивидуальной защиты (при ЧС)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1) доложить начальнику гражданской обороны района готовности к проведению приема эваконаселения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С получением распоряжения на проведение эвакомероприятий: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2) прибыть к начальнику гражданской обороны района и получить у него задачу на выполнение эвакомероприятий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3) лично проконтролировать доведение сигнала о начале эвакуации до всех исполнителей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4) собрать членов эвакокомиссии и поставить им задачи на выполнение мероприятий по эвакуации (приему, размещению) и организовать их работу по управлению ходом проведения эвакомероприятий;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5) ввести в действие план приема, размещения и первоочередного жизнеобеспечения эваконаселения (полной или частичной и  все виды обеспечения эвакуации;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6) организовать работу комиссии по оповещению населения о начале эвакуациионных мероприятий и подаче транспорта на  ПВ, ПЭПы; 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7) организовать взаимный обмен информацией о ходе проведения эвакуации с подчиненными эвакоорганами и эвакоприемными комиссиями сельских районов;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8) организовать работу комиссии по проведению эвакомероприятий с органами военного командования и соответствующими службами гражданской обороны;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9) доложить начальнику гражданской обороны района о начале эвакуации.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В ходе проведения эвакомероприятий: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0) периодически уточнять задачи на проведение эвакомероприятий у начальника гражданской обороны района;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1) доводить задачи на проведение эвакомероприятий до исполнителей;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2) контролировать выполнение почасового графика проведения эвакомероприятий;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3) организовать работу комиссии по ведению учета подачи транспорта на пункты высадки;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4) организовать инженерную защиту и охрану эваконаселения на ПЭПах и в пути следования в районы размещения;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5) организовать работу комиссии по взаимодействию с эвакоприемными органами МО;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6) организовать работу комиссии по приему материально</w:t>
        <w:softHyphen/>
        <w:t>технических средств, культурных ценностей, уникального оборудования и имущества;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7) организовать работу по представлению донесений в областную эвакокомиссию (согласно табелю срочных донесений), а в случае срыва эвакомероприятий - докладывать немедленно;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8) доложить начальнику гражданской обороны района об окончании эвакомероприятий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При проведении эвакуации в чрезвычайных ситуациях мирного времени: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9) организовать оповещение и сбор членов комиссии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0) организовать совместную работу эвакуационной комиссии с комиссией по чрезвычайным ситуациям района по эвакуации населения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1) ввести в действие варианты (в зависимости от вида ЧС) плана по эвакуации населения при чрезвычайных ситуациях мирного времени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2) поставить задачи членам комиссии на выполнение мероприятий по эвакуации и организовать их работу по управлению ходом проведения эвакуации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3) организовать работу комиссии по оповещению и информированию подлежащего эвакуации населения района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4) организовать работу по подготовке пунктов временного размещения и мест длительного проживания к приему эвакуированного населения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5) организовать взаимный обмен информацией о ходе проведения эвакуации населения с комиссией по чрезвычайным ситуациям района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6) организовать работу комиссии по вывозу (выводу) населения в места его временного размещения, а также организовать учет эвакуированного населения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7) организовать работу комиссии по первоочередному обеспечению эвакуированного населения для его выживания в местах временного размещения (длительного проживания)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8) организовать работы по возвращению эвакуированного населения в места постоянного проживания.</w:t>
      </w:r>
    </w:p>
    <w:p>
      <w:pPr>
        <w:pStyle w:val="Noparagraphstyl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paragraphstyle"/>
        <w:spacing w:lineRule="auto" w:line="240"/>
        <w:ind w:firstLine="709"/>
        <w:jc w:val="both"/>
        <w:rPr/>
      </w:pPr>
      <w:r>
        <w:rPr/>
      </w:r>
    </w:p>
    <w:p>
      <w:pPr>
        <w:pStyle w:val="Noparagraphstyle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paragraphstyle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paragraphstyle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paragraphstyle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paragraphstyle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paragraphstyle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680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paragraphstyle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6371" w:firstLine="1"/>
        <w:jc w:val="right"/>
        <w:rPr/>
      </w:pPr>
      <w:r>
        <w:rPr/>
        <w:t>Приложение №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постановлению администраци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Михайловского сельсовета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от  18.02.2011г.    № 17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став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эвакопремной комиссии района</w:t>
      </w:r>
    </w:p>
    <w:p>
      <w:pPr>
        <w:pStyle w:val="Normal"/>
        <w:ind w:right="3724" w:hanging="0"/>
        <w:jc w:val="center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432"/>
        <w:gridCol w:w="1716"/>
        <w:gridCol w:w="1848"/>
        <w:gridCol w:w="1056"/>
        <w:gridCol w:w="1019"/>
      </w:tblGrid>
      <w:tr>
        <w:trPr>
          <w:trHeight w:val="187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.И.О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олжность по штатному расчету ЭПК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нимаем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олжность по штату основной работы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машний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</w:t>
            </w:r>
          </w:p>
        </w:tc>
      </w:tr>
      <w:tr>
        <w:trPr>
          <w:trHeight w:val="14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ужеб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машний</w:t>
            </w:r>
          </w:p>
        </w:tc>
      </w:tr>
      <w:tr>
        <w:trPr>
          <w:trHeight w:val="18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ихайловского сельсов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япина А.Р. председатель ЭП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Центральная, д. 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 56-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56-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56-161</w:t>
            </w:r>
          </w:p>
        </w:tc>
      </w:tr>
      <w:tr>
        <w:trPr>
          <w:trHeight w:val="5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ВУ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ляева Т.И. заместитель председателя ЭП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. Центральная,  д.62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 56-1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</w:tr>
      <w:tr>
        <w:trPr>
          <w:trHeight w:val="5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ая ФА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М.С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кретарь ЭП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. Школьная, д.9, кв.1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 56-1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-157</w:t>
            </w:r>
          </w:p>
        </w:tc>
      </w:tr>
      <w:tr>
        <w:trPr>
          <w:trHeight w:val="5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ов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в Д.П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лен ЭП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Школьная, д, 25 кв.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 56-14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</w:tr>
      <w:tr>
        <w:trPr>
          <w:trHeight w:val="5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й работн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онова Л.В.       член ЭП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Советская,  д.1, кв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 56-1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56-174</w:t>
            </w:r>
          </w:p>
        </w:tc>
      </w:tr>
      <w:tr>
        <w:trPr>
          <w:trHeight w:val="5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очтового отделения 33,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Шапоренко В.Н.     член ЭП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Центральная, д.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 56-1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</w:tr>
    </w:tbl>
    <w:p>
      <w:pPr>
        <w:pStyle w:val="Normal"/>
        <w:ind w:right="3724" w:hanging="0"/>
        <w:jc w:val="center"/>
        <w:rPr/>
      </w:pPr>
      <w:r>
        <w:rPr/>
      </w:r>
    </w:p>
    <w:p>
      <w:pPr>
        <w:pStyle w:val="Noparagraphstyle"/>
        <w:spacing w:lineRule="auto" w:line="240"/>
        <w:ind w:firstLine="709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">
    <w:altName w:val="Courier New"/>
    <w:charset w:val="00"/>
    <w:family w:val="decorative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Styl">
    <w:name w:val="MainStyl"/>
    <w:basedOn w:val="Noparagraphstyle"/>
    <w:qFormat/>
    <w:pPr>
      <w:spacing w:lineRule="atLeast" w:line="246"/>
      <w:ind w:firstLine="283"/>
      <w:jc w:val="both"/>
    </w:pPr>
    <w:rPr>
      <w:rFonts w:ascii="NewtonC;Courier New" w:hAnsi="NewtonC;Courier New" w:cs="NewtonC;Courier New"/>
      <w:sz w:val="21"/>
      <w:szCs w:val="21"/>
    </w:rPr>
  </w:style>
  <w:style w:type="paragraph" w:styleId="Centr">
    <w:name w:val="Centr"/>
    <w:basedOn w:val="MainStyl"/>
    <w:next w:val="MainStyl"/>
    <w:qFormat/>
    <w:pPr>
      <w:ind w:hanging="0"/>
      <w:jc w:val="center"/>
    </w:pPr>
    <w:rPr/>
  </w:style>
  <w:style w:type="paragraph" w:styleId="MainSt1">
    <w:name w:val="MainSt-1"/>
    <w:basedOn w:val="MainStyl"/>
    <w:qFormat/>
    <w:pPr>
      <w:spacing w:lineRule="atLeast" w:line="254"/>
    </w:pPr>
    <w:rPr/>
  </w:style>
  <w:style w:type="paragraph" w:styleId="TablIn">
    <w:name w:val="TablIn"/>
    <w:basedOn w:val="MainStyl"/>
    <w:qFormat/>
    <w:pPr>
      <w:spacing w:lineRule="auto" w:line="288"/>
      <w:ind w:hanging="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55:00Z</dcterms:created>
  <dc:creator>Пользователь</dc:creator>
  <dc:description/>
  <cp:keywords/>
  <dc:language>en-US</dc:language>
  <cp:lastModifiedBy>User</cp:lastModifiedBy>
  <cp:lastPrinted>2011-06-03T09:42:00Z</cp:lastPrinted>
  <dcterms:modified xsi:type="dcterms:W3CDTF">2011-06-03T02:43:00Z</dcterms:modified>
  <cp:revision>15</cp:revision>
  <dc:subject/>
  <dc:title>Глава</dc:title>
</cp:coreProperties>
</file>