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9.02.2011г.                                                                                              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rPr>
          <w:sz w:val="28"/>
        </w:rPr>
      </w:pPr>
      <w:r>
        <w:rPr>
          <w:sz w:val="28"/>
        </w:rPr>
        <w:t xml:space="preserve">О создании постоянно действующей </w:t>
      </w:r>
    </w:p>
    <w:p>
      <w:pPr>
        <w:pStyle w:val="Noparagraphstyle"/>
        <w:spacing w:lineRule="auto" w:line="240"/>
        <w:rPr>
          <w:sz w:val="28"/>
        </w:rPr>
      </w:pPr>
      <w:r>
        <w:rPr>
          <w:sz w:val="28"/>
        </w:rPr>
        <w:t>антитеррористической комиссии</w:t>
      </w:r>
    </w:p>
    <w:p>
      <w:pPr>
        <w:pStyle w:val="Noparagraphstyle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Конституцией Российской Федерации, Федеральным законом от 25 июля 1998г. № 130</w:t>
        <w:softHyphen/>
        <w:t>ФЗ «О борьбе с терроризмом», постановлением Правительства Российской Федерации от 15 сентября 1999г. №1040 «О мерах по противодействию терроризму», указами и распоряжениями Президента Российской Федерации, решением Совета безопасности Российской Федерации, решениями федеральной, окружной и областной антитеррористических комиссий, руководствуясь Уставом Михайловского сельсовета,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ainSt1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Создать постоянно действующую оперативную комиссию по выработке антитеррористических мер на территории Михайловского сельсовета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Утвердить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1. Положение о постоянно действующей антитеррористической комиссии района (приложение № 1)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2. Состав постоянно действующей антитеррористической комиссии района (приложение № 2)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3. Состав рабочего органа постоянно действующей антитеррористической комиссии  района (приложение № 3)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4. Положение о постоянно действующей рабочей группе межведомственной антитеррористической комиссии  района (приложение № 4)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главу Михайловского сельсовета Ляпину А.Р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ainStyl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/>
        <w:t xml:space="preserve">     </w:t>
      </w:r>
      <w:r>
        <w:rPr/>
        <w:t xml:space="preserve">Глава Михайловского сельсовета                                           А.Р.Ляпина 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ainStyl"/>
        <w:spacing w:lineRule="auto" w:line="24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Pril1"/>
      <w:bookmarkStart w:id="1" w:name="Pril1"/>
      <w:bookmarkEnd w:id="1"/>
    </w:p>
    <w:p>
      <w:pPr>
        <w:pStyle w:val="MainStyl"/>
        <w:spacing w:lineRule="auto" w:line="24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MainStyl"/>
        <w:spacing w:lineRule="auto" w:line="240"/>
        <w:ind w:left="3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MainStyl"/>
        <w:spacing w:lineRule="auto" w:line="240"/>
        <w:ind w:left="3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йловского сельсовета</w:t>
      </w:r>
    </w:p>
    <w:p>
      <w:pPr>
        <w:pStyle w:val="MainStyl"/>
        <w:spacing w:lineRule="auto" w:line="24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от 09.02.2011г.   № 14</w:t>
      </w:r>
    </w:p>
    <w:p>
      <w:pPr>
        <w:pStyle w:val="Cent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стоянной действующей антитеррористической комиссии </w:t>
      </w:r>
    </w:p>
    <w:p>
      <w:pPr>
        <w:pStyle w:val="Centr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Постоянно действующая антитеррористическая комиссия района является координационным органом, обеспечивающим взаимодействие сил и средств, осуществляющих борьбу с терроризмом на территории района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2. Положение о постоянно действующей антитеррористическая комиссии определяет ее правовой статус, порядок формирования и организацию деятельности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3. Правовую основу деятельности постоянно действующей Комиссии составляют: Конституция Российской Федерации, Федеральный закон от 25 июля 1998г. № 130</w:t>
        <w:softHyphen/>
        <w:t>ФЗ «О борьбе с терроризмом», постановление Правительства РФ от 15 сентября 1999г. № 1040 «О мерах по противодействию терроризму», указы и распоряжения Президента Российской Федерации, решения Совета безопасности Российской Федерации, решения федеральной, областной антитеррористических комиссий и настоящее Положение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4. Комиссия осуществляет свои полномочия во взаимодействии с подразделениями федеральных органов исполнительной власти, дислоцированными на территории района и другими заинтересованными организациями.</w:t>
      </w:r>
    </w:p>
    <w:p>
      <w:pPr>
        <w:pStyle w:val="Centr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формирования комиссии.</w:t>
      </w:r>
    </w:p>
    <w:p>
      <w:pPr>
        <w:pStyle w:val="MainSty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1. Комиссия формируется главой администрации сельсовета, который является ее председателем и утверждает ее состав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ainSt1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ые задачи комиссии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1. Проведение на территории Михайловского сельсовета государственной политики Российской Федерации в области борьбы с терроризмом, разработка и реализация комплекса мер, направленных на повышение эффективности работы по выявлению и устранению причин и условий, способствующих возникновению терроризма и осуществлению террористической деятельност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2. Координация деятельности подразделений федеральных и региональных органов исполнительной власти, дислоцированных на территории муниципального образования в целях достижения согласованности их действий по выявлению, предупреждению и пресечению террористических акций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3. Оказание содействия руководству опасных производств, надзорных органов в обеспечении антитеррористической защищенности объектов социальной и производственной инфраструктуры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ainSt1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лномочия комиссии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Комиссия имеет право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принимать в пределах своей компетенции решения, необходимые для организации, координации и совершенствования взаимодействия субъектов, осуществляющих борьбу с терроризмом в области предупреждения, выявления и пресечения террористических акций и ликвидации их последств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запрашивать у организаций и должностных лиц необходимые для ее деятельности документы, материалы и информацию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создавать рабочие группы для решения основных вопросов, относящихся к компетенции Комиссии и определять порядок их работы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привлекать должностных лиц организаций различных форм собственности (по согласованию с их руководителями) и администрации города для осуществления антитеррористической деятельности на предприятиях повышенной опасности, расположенных на территории муниципального образования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ainSt1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изация работы комиссии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1. Комиссия осуществляет свою деятельность в соответствии с планом работы, принимаемым на заседании Комиссии и утверждаемым ее председателем. Заседания Комиссии проводятся на плановой основе, либо при возникновении необходимости безотлагательного рассмотрения вопросов, относящихся к ее компетенци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2. Председатель комиссии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осуществляет руководство деятельностью Комисс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утверждает принятые Комиссией решения и обеспечивает их выполнение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принимает решения о проведении заседаний Комиссии при возникновении необходимости безотлагательного рассмотрения вопросов, относящихся к ее компетенц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распределяет обязанности между членами Комисс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представляет Комиссию по вопросам, относящимся к ее компетенц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утверждает состав и руководителя рабочего органа Комисси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3. Для организации деятельности Комиссии и предметной координации органов, привлекаемых к решению антитеррористических задач, при председателе Комиссии создается рабочий орган, в функции которого входит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анализ складывающейся оперативной обстановк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подготовка решений Комиссии и контроль за их выполнением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ведение банков данных с перечнем объектов повышенной опасности по единой схеме, с указанием данных, необходимых для предотвращения террористического акта и локализации его последствий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взаимодействие с рабочими органами региональной антитеррористической комиссии;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координация работы уполномоченных по обеспечению антитеррористической деятельности на территории промышленных предприятий повышенной опасност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4. Состав и руководитель рабочего органа осуществляют деятельность на внештатной основе. Состав рабочего органа формируется из числа ответственных работников органов, уполномоченных осуществлять задачи по борьбе с терроризмом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5. Подготовка материалов к заседанию Комиссии осуществляется представителями подразделений тех органов федеральной и муниципальной власти, к ведению которых относятся вопросы повестки дня. Материалы должны быть представлены в рабочий орган Комиссии не позднее, чем за 5 дней до дня проведения заседания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6. Решения комиссии принимаются простым большинством голосов ее членов, присутствующих на заседании, путем открытого голосования и оформляются протоколом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ие на заседании Комиссии ее членов обязательно. В случае, если член Комиссии не может участвовать в заседании полномочия делегируются лицу, исполняющему его обязанност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7. Члены Комиссии обладают равными правами при обсуждении вопросов, рассматриваемых на заседании вопросов. В случае несогласия с принятым решением член Комиссии вправе изложить в письменном виде свое мнение, которое подлежит приобщению к протоколу заседания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8. Организационно-техническое и информационное обеспечение деятельности Комиссии осуществляет управление административных органов администрации района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jc w:val="right"/>
        <w:rPr>
          <w:rFonts w:ascii="Times New Roman" w:hAnsi="Times New Roman" w:cs="Times New Roman"/>
          <w:sz w:val="24"/>
        </w:rPr>
      </w:pPr>
      <w:bookmarkStart w:id="2" w:name="Pril2"/>
      <w:bookmarkEnd w:id="2"/>
      <w:r>
        <w:rPr>
          <w:rFonts w:cs="Times New Roman" w:ascii="Times New Roman" w:hAnsi="Times New Roman"/>
          <w:sz w:val="24"/>
        </w:rPr>
        <w:t>Приложение №2</w:t>
      </w:r>
    </w:p>
    <w:p>
      <w:pPr>
        <w:pStyle w:val="MainStyl"/>
        <w:spacing w:lineRule="auto" w:line="240"/>
        <w:ind w:left="3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MainStyl"/>
        <w:spacing w:lineRule="auto" w:line="240"/>
        <w:ind w:left="35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йловского сельсовета</w:t>
      </w:r>
    </w:p>
    <w:p>
      <w:pPr>
        <w:pStyle w:val="MainStyl"/>
        <w:spacing w:lineRule="auto" w:line="24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от 09.02.2011г.   № 14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й действующей антитеррористической комиссии </w:t>
      </w:r>
    </w:p>
    <w:p>
      <w:pPr>
        <w:pStyle w:val="MainSty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6120"/>
      </w:tblGrid>
      <w:tr>
        <w:trPr>
          <w:tblHeader w:val="true"/>
          <w:trHeight w:val="510" w:hRule="atLeast"/>
        </w:trPr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имаемая должность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япина Алла Романовна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Глава Михайловского сельсовета, председатель комиссии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ков Даниил Павлд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Участковый, заместитель председателя комиссии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ндаренко Рамзия Васил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Главный специалист, заместитель председателя комиссии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олинная Валентина Ив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екретарь комиссии 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ы комиссии: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вченко Мария Серге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льдшер Михайловского ФАП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Григорий Виниамин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ЗАО Маяк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найдер Виктор Брун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ООО Александровское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ачева Надежда Валенти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МДОУ Михайловский детский сад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супова Гульсим Газиз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МДОУ Александровский детский сад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лашин Анатолий Александ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й МОУ Александровская СОШ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мская Галина Анатол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МОУ Михайловская СОШ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иртекова Жаныл Мурзагази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МОУ Карасартовская СОШ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шина Лилия Викто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n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по ГО и ЧС </w:t>
            </w:r>
          </w:p>
        </w:tc>
      </w:tr>
    </w:tbl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MainStyl"/>
        <w:spacing w:lineRule="auto" w:line="240"/>
        <w:ind w:firstLine="709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bookmarkStart w:id="3" w:name="Pril3"/>
      <w:bookmarkStart w:id="4" w:name="Pril3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198755</wp:posOffset>
                </wp:positionV>
                <wp:extent cx="2971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постановлению администрации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Михайловского сельсовета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от 09.02.2011г.  №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-15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к постановлению администрации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Михайловского сельсовета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от 09.02.2011г. 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ent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ent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ent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органа постоянно действующей антитеррористической комиссии </w:t>
      </w:r>
    </w:p>
    <w:p>
      <w:pPr>
        <w:pStyle w:val="MainSty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380"/>
      </w:tblGrid>
      <w:tr>
        <w:trPr>
          <w:tblHeader w:val="true"/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имаемая должность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вченко Мария Сергеевна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льдшер Михайловского ФАП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огданов Григорий Виниаминович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ЗАО Маяк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Шнайдер Виктор Брунович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ООО Александровское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ачева Надежда Валентиновна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МДОУ Михайловский детский сад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Юсупова Гульсим Газизовна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МДОУ Александровский детский сад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арлашин Анатолий Александрович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й МОУ Александровская СОШ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амская Галина Анатольевна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МОУ Михайловская СОШ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иртекова Жаныл Мурзагазиевна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МОУ Карасартовская СОШ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лешина Лилия Викторовна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In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по ГО и ЧС </w:t>
            </w:r>
          </w:p>
        </w:tc>
      </w:tr>
    </w:tbl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bookmarkStart w:id="5" w:name="Pril4"/>
      <w:bookmarkStart w:id="6" w:name="Pril4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98755</wp:posOffset>
                </wp:positionV>
                <wp:extent cx="2971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Михайлов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от 09.02.2011г.  №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-15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Приложение №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Михайловского сельсовет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от 09.02.2011г. 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Styl"/>
        <w:spacing w:lineRule="auto" w:line="24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ent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Centr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постоянной действующей рабочей группе антитеррористической комиссии </w:t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</w:rPr>
        <w:t>1. Постоянно действующая рабочая группа антитеррористической комиссии  (далее - рабочая группа) создается в целях организации выполнения мероприятий по противодействию экстремизму и терроризму, а также контроля за выполнением решений Губернатора Новосибирской области, Межведомственной антитеррористической комиссии  Новосибирской области, антитеррористической комиссии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ую основу деятельности рабочей группы составляют Конституция Российской Федерации, законы и правовые акты Российской Федерации, правовые акты Новосибирской области, решения Межведомственной антитеррористической комиссии Новосибирской области, решения антитеррористической комиссии района,  а также настоящее Положение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сновными задачами рабочей группы являются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</w:rPr>
        <w:t>2.1. Контроль за выполнением решений Межведомственной антитеррористической комиссии Новосибирской области и антитеррористической комисси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</w:rPr>
        <w:t>2.2. Организация и проведение проверок организаций, учреждений, предприятий и объектов по выполнению требований обеспечения антитеррористической и противодиверсионной безопасности, профилактике и предотвращению идеологического, политического, экономического, религиозного экстремизма на территории Михайловского сельсовета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Организация на местах проверок правильности использования нежилых помещений, в том числе находящихся в аренде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Осуществление контроля за деятельностью рабочих групп образований, предприятий и организаций по выполнению решений Межведомственной антитеррористической комиссии Новосибирской области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Подготовка предложений в Межведомственную антитеррористическую комиссию Новосибирской области и антитеррористическую комиссию района по вопросам совершенствования антитеррористической и экстремистской деятельности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абочая группа имеет право: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</w:rPr>
        <w:t>3.1. Принимать решения по вопросам координации работы предприятий, учреждений и организаций, участвующих в выполнении мероприятий по противодействию экстремизму и терроризму на территории Михайловского сельсовета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Запрашивать у предприятий, учреждений, организаций, расположенных на территории муниципального образования, необходимую информацию, документы и материалы, связанные с выполнением мероприятий по противодействию терроризму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Осуществлять регулярные проверки предприятий и учреждений по организации выполнения мероприятий противодействия экстремизму и терроризму на территории Михайловского сельсовета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Направлять в местные средства массовой информации материалы о принимаемых мерах по безопасности жителей округа и их действиях в условиях террористической опасност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</w:rPr>
        <w:t>3.5. Привлекать сотрудников предприятий, учреждений, организаций  для участия в мероприятиях по предупреждению экстремистских и террористических актов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В случае выявления фактов нарушения законодательных и правовых актов Российской Федерации и Новосибирской области незамедлительно направлять представления в контролирующие органы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бязанности рабочей группы: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ять поручения Межведомственной антитеррористической комиссии Новосибирской  области, антитеррористической комиссии района, и антитеррористической комиссии сельсовета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Проводить совместно с представителями соответствующих контролирующих ведомств и учреждений проверки исполнения требований нормативных правовых актов Российской Федерации и Новосибирской  области о противодействии экстремизму и терроризму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существлять взаимодействие с рабочими группами антитеррористических комиссий Новосибирской области и муниципальных образований област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</w:rPr>
        <w:t>4.4. В случаях выявления существенных недостатков в организации работы по выполнению мероприятий по противодействию экстремизму и терроризму принимать незамедлительные меры к их устранению и докладывать в администрацию района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Представлять документы по противодействию экстремизму и терроризму в Межведомственную антитеррористическую комиссию Новосибирской области и антитеррористическую комиссию района для доклада в вышестоящие инстанции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Проводить работу с населением по разъяснению требований антитеррористической безопасности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</w:rPr>
        <w:t>4.7. Регулярно проводить обучение и подготовку населения и работников предприятий на территории Михайловского сельсовета к действиям в условиях опасности совершения актов экстремизма, террористических актов и ликвидации их последствий.</w:t>
      </w:r>
    </w:p>
    <w:p>
      <w:pPr>
        <w:pStyle w:val="MainS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</w:rPr>
        <w:t>4.8. Информировать общественность и население  о проводимой работе через местные средства массовой информации.</w:t>
      </w:r>
    </w:p>
    <w:p>
      <w:pPr>
        <w:pStyle w:val="MainSt1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Рабочая группа осуществляет свою деятельность в соответствии с планом работы, утвержденным начальником антитеррористической комиссии района.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TablIn">
    <w:name w:val="TablIn"/>
    <w:basedOn w:val="MainStyl"/>
    <w:qFormat/>
    <w:pPr>
      <w:spacing w:lineRule="auto" w:line="288"/>
      <w:ind w:hanging="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16:00Z</dcterms:created>
  <dc:creator>Пользователь</dc:creator>
  <dc:description/>
  <cp:keywords/>
  <dc:language>en-US</dc:language>
  <cp:lastModifiedBy>User</cp:lastModifiedBy>
  <cp:lastPrinted>2011-06-03T09:37:00Z</cp:lastPrinted>
  <dcterms:modified xsi:type="dcterms:W3CDTF">2011-06-03T02:37:00Z</dcterms:modified>
  <cp:revision>6</cp:revision>
  <dc:subject/>
  <dc:title>Глава</dc:title>
</cp:coreProperties>
</file>