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02.2011г.                                                                                              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</w:rPr>
        <w:t>постановление №16 от 15.04.2009г.</w:t>
      </w:r>
    </w:p>
    <w:p>
      <w:pPr>
        <w:pStyle w:val="Normal"/>
        <w:rPr/>
      </w:pPr>
      <w:r>
        <w:rPr>
          <w:sz w:val="28"/>
        </w:rPr>
        <w:t xml:space="preserve">«О мерах по недопущению </w:t>
      </w:r>
    </w:p>
    <w:p>
      <w:pPr>
        <w:pStyle w:val="Normal"/>
        <w:rPr/>
      </w:pPr>
      <w:r>
        <w:rPr>
          <w:sz w:val="28"/>
        </w:rPr>
        <w:t xml:space="preserve">возникновения гриппа птицы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едотвращения возникновения и ликвидации очагов заболевания домашней птицы,  на территории Михайловского сельсовета на основании п.2 ст.50 Федерального закона « О санитарно-эпидемиологическом благополучии населения» от 30.03.00г. № 52-Фз и п.3 ст.9 ФЗ «О защите прав юридических лиц и индивидуальных предпринимателей при проведении государственного контроля (надзора) от 08.08.01г. № 134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Внести изменения в постановление   №16 от 15.04.2009г. «О мерах по недопущению возникновения гриппа птицы»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1 В пункте 1 Барило А.А.  заменить на Ляпину А.Р.; Варченко О.В. заменить на Кравченко М.С.; Грибко А.А. заменить на Маркова Д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2 В пункте 8 Крамских С.В. заменить на Тиханову Г.В.</w:t>
      </w:r>
    </w:p>
    <w:p>
      <w:pPr>
        <w:pStyle w:val="Normal"/>
        <w:ind w:left="360" w:hanging="0"/>
        <w:rPr/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42:00Z</dcterms:created>
  <dc:creator>Пользователь</dc:creator>
  <dc:description/>
  <cp:keywords/>
  <dc:language>en-US</dc:language>
  <cp:lastModifiedBy>Work</cp:lastModifiedBy>
  <cp:lastPrinted>2011-03-03T08:41:00Z</cp:lastPrinted>
  <dcterms:modified xsi:type="dcterms:W3CDTF">2011-03-03T02:42:00Z</dcterms:modified>
  <cp:revision>2</cp:revision>
  <dc:subject/>
  <dc:title>Глава</dc:title>
</cp:coreProperties>
</file>