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12.2011                                                                                                  № 1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средней рыночной стоимости 1 кв.м.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и жиль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Закона Новосибирской области от 04.11.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руководствуясь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реднюю рыночную цену 1 кв.м. общей площади жилья по Михайловскому сельсовету на 1 квартал 2012 года в размере - 22 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«Вестнике Михайлов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специалиста ЖКХ, земельных и имущественных вопросов администрации Михайловского сельсовета Алешину Л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 сельсовета                                                      А.Р. Ляп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25:00Z</dcterms:created>
  <dc:creator>1</dc:creator>
  <dc:description/>
  <cp:keywords/>
  <dc:language>en-US</dc:language>
  <cp:lastModifiedBy>User</cp:lastModifiedBy>
  <cp:lastPrinted>2012-03-21T12:52:00Z</cp:lastPrinted>
  <dcterms:modified xsi:type="dcterms:W3CDTF">2012-03-21T06:52:00Z</dcterms:modified>
  <cp:revision>4</cp:revision>
  <dc:subject/>
  <dc:title>АДМИНИСТРАЦИЯ</dc:title>
</cp:coreProperties>
</file>