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МИХАЙЛОВСКОГО СЕЛЬСОВЕТ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АСУКСКОГО РАЙОНА НОВОСИБИРСКОЙ ОБЛАСТИ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1.12.2011                                                                                                  № 108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нормативе стоимости 1 кв.м. 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й площади жилья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целях реализации Постановления Правительства РФ от 17.12.2010 г. № 1050 «О Федеральной целевой программе «Жилище» на 2011-2015 годы», для расчета размера социальных выплат для молодых семей, претендующих на участие в подпрограмме «Обеспечение жильём молодых семей» ФЦП «Жилище» на 2011-2015 годы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Установить норматив стоимости 1 кв.м. общей площади жилья по Михайловскому сельсовету на 1 квартал 2012 года в размере - 22 000 рубл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Опубликовать настоящее постановление в «Вестнике Михайловского сельсовета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Ответственность за исполнение постановления возложить на специалиста ЖКХ, земельных и имущественных вопросов администрации Михайловского сельсовета Алешину Л.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Михайловского  сельсовета                                                      А.Р. Ляпин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autoSpaceDE w:val="false"/>
        <w:jc w:val="right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08:19:00Z</dcterms:created>
  <dc:creator>1</dc:creator>
  <dc:description/>
  <cp:keywords/>
  <dc:language>en-US</dc:language>
  <cp:lastModifiedBy>User</cp:lastModifiedBy>
  <cp:lastPrinted>2012-01-31T14:19:00Z</cp:lastPrinted>
  <dcterms:modified xsi:type="dcterms:W3CDTF">2012-01-31T08:19:00Z</dcterms:modified>
  <cp:revision>2</cp:revision>
  <dc:subject/>
  <dc:title>АДМИНИСТРАЦИЯ</dc:title>
</cp:coreProperties>
</file>