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АЙ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4.12.2011                                                                                                      № 1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Об утверждении Перечня муниципальных услуг, предоставляемых ОУК МО Михайлов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>1. Утвердить Перечень муниципальных услуг, предоставляемых ОУК МО Михайловского сельсовета Карасук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</w:rPr>
        <w:t>2. Специалисту администрации Р.В. Бондаренко обеспечить размещение информации об административных регламентах предоставления муниципальных услуг в реестре муниципальных услуг.</w:t>
      </w:r>
    </w:p>
    <w:p>
      <w:pPr>
        <w:pStyle w:val="Normal"/>
        <w:jc w:val="both"/>
        <w:rPr/>
      </w:pPr>
      <w:r>
        <w:rPr>
          <w:sz w:val="28"/>
        </w:rPr>
        <w:t>3. Опубликовать настоящее постановление в «Вестнике Михайловского сельсов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Михайловского сельсовета                                                      А.Р. Ляпи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>УТВЕРЖДЕН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Михайловского сельсовета 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от 14.12.2011г. № 106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Cs w:val="28"/>
        </w:rPr>
        <w:t>Перечень муниципальных услуг ОУК МО Михайловского сельсовета  Карасук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1"/>
        <w:gridCol w:w="4752"/>
        <w:gridCol w:w="993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для предоставления </w:t>
            </w:r>
          </w:p>
        </w:tc>
      </w:tr>
      <w:tr>
        <w:trPr/>
        <w:tc>
          <w:tcPr>
            <w:tcW w:w="1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Услуги ОУК МО Михайловского сельсовет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я социально значимых мероприятий: День Победы, День семьи, День защиты детей, Декада пожилого человека, День матери, Декада инвалидов, День ребенка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закон   от 06.10.03г.№ 131-ФЗ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9.12.94г. № 78-ФЗ «О библиотечном деле»</w:t>
            </w:r>
          </w:p>
          <w:p>
            <w:pPr>
              <w:pStyle w:val="Normal"/>
              <w:jc w:val="both"/>
              <w:rPr/>
            </w:pPr>
            <w:r>
              <w:rPr/>
              <w:t>Решение 23-ой сессии третьего созыва от 27.03.2009г. «Об утверждении Положения об организации библиотечного обслуживания жителей Михайловского сельсовет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молодежью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  от 06.10.03г.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Новосибирской области от 24.06.04г.№ 207–ОЗ «О молодежной политике в Новосибирской области» 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 досуга  и обеспечение жителей Михайловского сельсовета  услугами учреждений культуры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  от 06.10.03г.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Михайловского сельсовета от 28.01.2009г. «Об утверждении Положения об обеспечении условий для развития на территории Михайловского сельсовета массовой физической культуры и спорт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держания зданий и сооружений муниципальных учреждений культуры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  от 06.10.03г.№ 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28:00Z</dcterms:created>
  <dc:creator>user6</dc:creator>
  <dc:description/>
  <cp:keywords/>
  <dc:language>en-US</dc:language>
  <cp:lastModifiedBy>User</cp:lastModifiedBy>
  <cp:lastPrinted>2012-01-12T17:35:00Z</cp:lastPrinted>
  <dcterms:modified xsi:type="dcterms:W3CDTF">2012-01-16T04:28:00Z</dcterms:modified>
  <cp:revision>2</cp:revision>
  <dc:subject/>
  <dc:title>АДМИНИСТРАЦИЯ </dc:title>
</cp:coreProperties>
</file>