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МИХАЙЛОВСКОГО СЕЛЬСОВЕТА</w:t>
        <w:br/>
        <w:t xml:space="preserve">КАРАСУКСКОГО РАЙОНА НОВОСИБИРСКОЙ ОБЛАСТИ </w:t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2.12.2011                                                                                         № 103 </w:t>
        <w:br/>
        <w:br/>
        <w:t xml:space="preserve">О внесении изменений в постановление администрации Михайловского сельсовета Карасукского района Новосибирской области от 14.06.2011 № 46а «Об утверждении Положения о порядке проведения квалификационного экзамена муниципальных служащих»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    На основании Требования об изменении нормативного правового акта с целью исключения выявленных коррупционных факторов прокуратуры Карасукского района Новосибирской области от 05.12.2011 № 6-464в – 2009 внести изменение в постановление администрации Михайловского сельсовета Карасукского района Новосибирской области от 14.06.2011 № 46а «Об утверждении Положения о порядке проведения квалификационного экзамена муниципальных служащих» изложив пункт 2.2.1 в следующей редакции : «В случаях, предусмотренных подпунктом «а» и  «в» пункта 2.2.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». </w:t>
        <w:br/>
        <w:br/>
        <w:t xml:space="preserve">1.  Опубликовать настоящее постановление в «Вестнике Михайл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овета».</w:t>
        <w:br/>
        <w:t xml:space="preserve">2. Контроль за исполнением постановления оставляю за собой. </w:t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Михайловского сельсовета                                                  А.Р. Ляп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3:55:00Z</dcterms:created>
  <dc:creator>user6</dc:creator>
  <dc:description/>
  <cp:keywords/>
  <dc:language>en-US</dc:language>
  <cp:lastModifiedBy>User</cp:lastModifiedBy>
  <cp:lastPrinted>2011-12-14T09:55:00Z</cp:lastPrinted>
  <dcterms:modified xsi:type="dcterms:W3CDTF">2011-12-14T03:55:00Z</dcterms:modified>
  <cp:revision>2</cp:revision>
  <dc:subject/>
  <dc:title>АДМИНИСТРАЦИЯ</dc:title>
</cp:coreProperties>
</file>