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sz w:val="28"/>
        </w:rPr>
      </w:pPr>
      <w:r>
        <w:rPr>
          <w:sz w:val="28"/>
        </w:rPr>
        <w:t>МИХАЙЛОВСКОГО СЕЛЬСОВЕТА КАРАСУКСКОГО РАЙОНА</w:t>
      </w:r>
    </w:p>
    <w:p>
      <w:pPr>
        <w:pStyle w:val="Heading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  04.02.2011г.                 </w:t>
        <w:tab/>
        <w:tab/>
        <w:tab/>
        <w:t xml:space="preserve">                                          № 7</w:t>
      </w:r>
    </w:p>
    <w:p>
      <w:pPr>
        <w:pStyle w:val="Normal"/>
        <w:rPr>
          <w:rFonts w:ascii="Times New Roman CYR" w:hAnsi="Times New Roman CYR" w:cs="Times New Roman CYR"/>
          <w:sz w:val="28"/>
          <w:szCs w:val="26"/>
        </w:rPr>
      </w:pPr>
      <w:r>
        <w:rPr>
          <w:rFonts w:cs="Times New Roman CYR" w:ascii="Times New Roman CYR" w:hAnsi="Times New Roman CYR"/>
          <w:sz w:val="28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б организации обучения населения Михайловского сельсовета в области гражданской оборо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Cs w:val="26"/>
        </w:rPr>
        <w:t>В соответствии с Федеральным законом от 12 февраля 1998 года № 28-ФЗ "О гражданской обороне", постановлением Правительства Российской Федерации от 2 ноября 2000 года № 841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Cs w:val="26"/>
        </w:rPr>
        <w:t>”</w:t>
      </w:r>
      <w:r>
        <w:rPr>
          <w:rFonts w:cs="Times New Roman" w:ascii="Times New Roman" w:hAnsi="Times New Roman"/>
          <w:szCs w:val="26"/>
        </w:rPr>
        <w:t xml:space="preserve"> и в целях обучения населения способам защиты от опасностей, возникающих при ведении военных действий или вследствие этих действий, порядку действиям по сигналам оповещения, приемов оказания первой медицинской помощи, правил пользования коллективными и индивидуальными средствами защиты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 О С Т А Н О В Л Я Ю:</w:t>
      </w:r>
    </w:p>
    <w:p>
      <w:pPr>
        <w:pStyle w:val="Con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твердить: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1.1. Положение об организации обучения населения </w:t>
      </w:r>
      <w:r>
        <w:rPr>
          <w:rFonts w:cs="Times New Roman" w:ascii="Times New Roman" w:hAnsi="Times New Roman"/>
          <w:bCs/>
          <w:sz w:val="24"/>
          <w:szCs w:val="24"/>
        </w:rPr>
        <w:t>Михайл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6"/>
        </w:rPr>
        <w:t>в области гражданской обороны (приложение №1)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1.2. Формы обучения в области гражданской обороны (по группам обучаемых) (приложение №2)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3. Руководителей учебных групп и состав обучаемых (приложение 3).</w:t>
      </w:r>
    </w:p>
    <w:p>
      <w:pPr>
        <w:pStyle w:val="Con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рганизационно-методическое руководство в области обучения населения  возложить на ведущего специалиста по вопросам гражданской обороны и чрезвычайным ситуациям Алешину Л.В.</w:t>
      </w:r>
    </w:p>
    <w:p>
      <w:pPr>
        <w:pStyle w:val="Con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роль за исполнением возложить на главу администрации Михайловского сельсовета Ляпину А.Р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left"/>
        <w:rPr/>
      </w:pPr>
      <w:r>
        <w:rPr/>
        <w:t xml:space="preserve">Глава Михайловского сельсовета                                                         А.Р.Ляпина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ConsNormal"/>
        <w:ind w:left="5664" w:firstLine="6"/>
        <w:rPr/>
      </w:pPr>
      <w:r>
        <w:rPr>
          <w:rFonts w:cs="Times New Roman" w:ascii="Times New Roman" w:hAnsi="Times New Roman"/>
          <w:szCs w:val="28"/>
        </w:rPr>
        <w:t>к постановлению администрации Михайловского сельсовета</w:t>
      </w:r>
    </w:p>
    <w:p>
      <w:pPr>
        <w:pStyle w:val="ConsNormal"/>
        <w:ind w:firstLine="567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4.02.2011г.  № 7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 Михайловского сельсовета в области гражданской обороны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1. Настоящее Положение, разработанное в соответствии с Федеральным законом "О гражданской обороне", постановлением Правительства “Об утверждении положения об организации обучения населения в области гражданской обороны</w:t>
      </w:r>
      <w:r>
        <w:rPr>
          <w:rFonts w:cs="Times New Roman" w:ascii="Times New Roman" w:hAnsi="Times New Roman"/>
          <w:b/>
          <w:bCs/>
          <w:szCs w:val="28"/>
        </w:rPr>
        <w:t>”,</w:t>
      </w:r>
      <w:r>
        <w:rPr>
          <w:rFonts w:cs="Times New Roman" w:ascii="Times New Roman" w:hAnsi="Times New Roman"/>
          <w:szCs w:val="28"/>
        </w:rPr>
        <w:t xml:space="preserve"> определяет основные задачи обучения населения в области гражданской обороны, соответствующие функции органов местного самоуправления и организаций, а также формы обуче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 Совершенствование навыков по организации и проведению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Выработка умений и навыков для проведения аварийно - спасательных и других неотложных работ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2.4. Овладение личным составом </w:t>
      </w:r>
      <w:r>
        <w:rPr>
          <w:rFonts w:cs="Times New Roman" w:ascii="Times New Roman" w:hAnsi="Times New Roman"/>
          <w:szCs w:val="26"/>
        </w:rPr>
        <w:t>нештатных аварийно-спасательных</w:t>
      </w:r>
      <w:r>
        <w:rPr>
          <w:rFonts w:cs="Times New Roman" w:ascii="Times New Roman" w:hAnsi="Times New Roman"/>
          <w:szCs w:val="28"/>
        </w:rPr>
        <w:t xml:space="preserve"> формирований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Лица, подлежащие обучению, подразделяются на следующие групп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Личный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. Работающее население, не входящее в состав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4. Учащиеся учреждений общего образования;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5. Неработающее населени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на курсах гражданской обороны муниципальных образований (далее именуются - курсы гражданской обороны) по месту работы, учебы и месту жительства гражда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учение граждан в области гражданской обороны на курсах гражданской обороны и по месту их работы осуществляется по примерным программ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раммы обучения в области гражданской обороны в учреждениях общего образования утверждаются соответствующими федеральными органами исполнительной власт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Органы местного самоуправления на соответствующих территориях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планируют обучение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рганизуют и проводят учебно-методические сбор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рганизуют и осуществляют пропаганду знаний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рганизуют издание  учебной литературы и наглядных пособий по гражданской обороне и обеспечение ими населения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уществляют контроль за ходом и качеством обучения населения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2. Организации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уществляют обучение своих работников в области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здают, оснащают и поддерживают в рабочем состоянии соответствующую учебно-материальную базу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3. Ведущий специалист по делам гражданской обороны и чрезвычайным ситуациям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уществляет организационно - методическое руководство подготовкой населения в области гражданской обороны и защиты от чрезвычайных ситуаций природного и техногенного характер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уществляет методическое руководство органами местного самоуправления и организациями при подготовке (обучении) личного состава формирований и обучении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ределяет  сроки проведения учений и тренировок по гражданской обороне.</w:t>
      </w:r>
      <w:r>
        <w:br w:type="page"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2</w:t>
      </w:r>
    </w:p>
    <w:p>
      <w:pPr>
        <w:pStyle w:val="ConsNormal"/>
        <w:ind w:left="5664" w:firstLine="6"/>
        <w:rPr/>
      </w:pPr>
      <w:r>
        <w:rPr>
          <w:rFonts w:cs="Times New Roman" w:ascii="Times New Roman" w:hAnsi="Times New Roman"/>
          <w:sz w:val="24"/>
          <w:szCs w:val="28"/>
        </w:rPr>
        <w:t>к постановлению администрации Михайловского сельсовета</w:t>
      </w:r>
    </w:p>
    <w:p>
      <w:pPr>
        <w:pStyle w:val="ConsNormal"/>
        <w:ind w:firstLine="56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04.02.2011г.  № 7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в области гражданской обороны (по группам обучаемых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Руководители органов местного самоуправле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1.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 Изучение своих функциональных обязанностей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3.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Руководители организаций, должностные лица и работники гражданской обороны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1. Самостоятельная подготовк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2. Переподготовка 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3. Участие в учениях, тренировках и других плановых мероприятия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Личный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1.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2. Проведение занятий с личным составом формирований по месту его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3. Участие в учениях и тренировках по гражданской оборон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Работающее население, не входящее в состав формирований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. Проведение занятий по месту работы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 Участие в учениях, тренировках и других плановых мероприятия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3. Индивидуальное изучение способов защиты от опасностей, возникающих при ведении военных действий или вследствии этих действ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Учащиеся учреждений общего образования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1. Обучение (в учебное время) по курсу "Основы безопасности жизнедеятельности"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2. Участие в учениях и тренировка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Неработающее население (по месту жительства)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1.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частие в учениях по гражданской обороне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Normal"/>
        <w:ind w:left="5664" w:firstLine="6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8"/>
        </w:rPr>
        <w:t>Михайловского сельсовета</w:t>
      </w:r>
    </w:p>
    <w:p>
      <w:pPr>
        <w:pStyle w:val="ConsNormal"/>
        <w:ind w:firstLine="567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04.02.2011г.  № 7</w:t>
      </w:r>
    </w:p>
    <w:p>
      <w:pPr>
        <w:pStyle w:val="ConsNormal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пис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руководителей учебных групп и состав учебных груп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3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звание учебной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группы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 обучаемы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№ 1  председателя КЧС и ПБ райо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хайловского сельсовета А.Р.Ляпина, председатель КЧС и ПБ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ЧС и ПБ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№ 2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я эвакоприемной комиссии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эвакоприемной комиссии - специалист администрации Р.В.Бондаренк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эвакоприемной комисси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№ 3 ведущего специалиста по ГО и ЧС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 ЧС Л.В.Алешин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муниципального образования, работники организаций, уполномоченные на решение задач в области ГО и ЧС 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29:00Z</dcterms:created>
  <dc:creator>Work</dc:creator>
  <dc:description/>
  <cp:keywords/>
  <dc:language>en-US</dc:language>
  <cp:lastModifiedBy>User</cp:lastModifiedBy>
  <cp:lastPrinted>2011-06-02T09:25:00Z</cp:lastPrinted>
  <dcterms:modified xsi:type="dcterms:W3CDTF">2011-06-02T02:26:00Z</dcterms:modified>
  <cp:revision>9</cp:revision>
  <dc:subject/>
  <dc:title>АДМИНИСТРАЦИЯ </dc:title>
</cp:coreProperties>
</file>