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hanging="0"/>
        <w:jc w:val="left"/>
        <w:rPr>
          <w:szCs w:val="28"/>
        </w:rPr>
      </w:pPr>
      <w:r>
        <w:rPr>
          <w:szCs w:val="28"/>
        </w:rPr>
        <w:t xml:space="preserve">от 03.02.2011                                                            </w:t>
        <w:tab/>
        <w:tab/>
        <w:tab/>
        <w:tab/>
        <w:t>№ 4</w:t>
      </w:r>
    </w:p>
    <w:p>
      <w:pPr>
        <w:pStyle w:val="Style16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28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 консультативном совете по вопросам</w:t>
        <w:tab/>
        <w:tab/>
        <w:tab/>
        <w:tab/>
        <w:tab/>
        <w:t xml:space="preserve"> социально-экономического развития Михайловского сельсовета </w:t>
      </w:r>
    </w:p>
    <w:p>
      <w:pPr>
        <w:pStyle w:val="Style16"/>
        <w:spacing w:lineRule="auto" w:line="228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В целях координации действий администрации Михайловского сельсовета, индивидуальных предпринимателей, организаций независимо от организационно-правовой формы и вида собственности (далее – организации), расположенных на территории Михайловского сельсовета, населения по наиболее важным вопросам социально-экономического развития Михайловского сельсовета: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1. Создать консультативный совет по вопросам социально-экономического развития Михайловского сельсовета</w:t>
      </w:r>
      <w:r>
        <w:rPr>
          <w:i/>
          <w:iCs/>
          <w:szCs w:val="28"/>
        </w:rPr>
        <w:t>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2. Утвердить Положение о консультативном совете по вопросам социально-экономического развития Михайловского сельсовета (приложение 1)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3. Утвердить состав консультативного совета по вопросам социально-экономического развития  Михайловского сельсовета (приложение 2).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4. Контроль за исполнением распоряжения возложить на  специалиста Бондаренко Р.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5.  Постановление вступает в силу с момента подписания.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ab/>
        <w:t>А.Р. Ляпина</w:t>
      </w:r>
      <w:r>
        <w:br w:type="page"/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pacing w:val="20"/>
          <w:sz w:val="28"/>
          <w:szCs w:val="28"/>
        </w:rPr>
        <w:t>Приложение</w:t>
      </w:r>
      <w:r>
        <w:rPr>
          <w:sz w:val="28"/>
          <w:szCs w:val="28"/>
        </w:rPr>
        <w:t xml:space="preserve"> № 1 </w:t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ю </w:t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сельсовета</w:t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03.02.2011 г. № 4</w:t>
      </w:r>
    </w:p>
    <w:p>
      <w:pPr>
        <w:pStyle w:val="Style15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ПОЛОЖЕНИЕ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 xml:space="preserve">о консультативном совете по вопросам 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 xml:space="preserve">социально-экономического развития 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Михайловского сельсовета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2160" w:leader="none"/>
          <w:tab w:val="left" w:pos="2340" w:leader="none"/>
        </w:tabs>
        <w:spacing w:lineRule="auto" w:line="228"/>
        <w:rPr>
          <w:szCs w:val="28"/>
        </w:rPr>
      </w:pPr>
      <w:r>
        <w:rPr>
          <w:szCs w:val="28"/>
        </w:rPr>
        <w:t>1.  Общие положения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1.1. Консультативный совет по вопросам социально-экономического развития Михайловского сельсовета (далее – совет) является консультативным органом, координирующим действия органов местного самоуправления, индивидуальных предпринимателей, организаций независимо от организационно-правовой формы и вида собственности (далее – организаций), расположенных на территории Михайловского сельсовета, населения по вопросам социально-экономического развития  Михайловского сельсовета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1.2. В своей деятельности совет руководствуется законодательством Российской Федерации, Новосибирской области, настоящим Положением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1.3. Деятельность совета основана на принципах равноправия, коллегиальности, гласности и добровольности участия членов совета в его работе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1.4. При осуществлении своей деятельности совет взаимодействует с органами местного самоуправления Михайловского сельсовета, Карасукского района Новосибирской области, организациями, в том числе с политическими партиями и общественными, профсоюзными организациями и объединениями, а также населением.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1.5. Председателем совета является Глава  Михайловского сельсовета.</w:t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  <w:t>2. Основные цели и задачи совет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2.1. Цель деятельности совета: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выработка предложений по решению актуальных кратко-, средне- и долгосрочных проблем социально-экономического развития.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2.2. Задачи совета: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выявление и анализ важнейших проблем развития Михайловского сельсовета,</w:t>
      </w:r>
      <w:r>
        <w:rPr>
          <w:i/>
          <w:iCs/>
          <w:szCs w:val="28"/>
        </w:rPr>
        <w:t xml:space="preserve"> </w:t>
      </w:r>
      <w:r>
        <w:rPr>
          <w:szCs w:val="28"/>
        </w:rPr>
        <w:t>выработка рациональной стратегии и тактики их решения, подготовка предложений по созданию правовых, экономических и организационных механизмов их реализации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анализ и прогнозирование процессов, событий и возможных кризисных ситуаций в Михайловском сельсовете, подготовка предложений по их предупреждению и разрешению со стороны органов государственной власти, органов местного самоуправления Михайловского сельсовета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обобщение практики социально-экономического развития Михайловского сельсовета, представление положительного опыта комплексного решения проблем социально-экономического развития Михайловского сельсовета;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содействие улучшению информационного обеспечения деятельности органов местного самоуправления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развитие сотрудничества с международными, российскими, региональными организациями по вопросам социально-экономического развития  Михайловского сельсовета;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подготовка предложений для органов местного самоуправления по вопросам осуществления межмуниципального сотрудничества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участие в подготовке проектов муниципальных правовых актов по вопросам социально-экономического развития Михайловского сельсовета;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 xml:space="preserve">формирование и утверждение плана работы Совета. </w:t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3. Права совет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Совет при осуществлении своей деятельности имеет право: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запрашивать и получать в установленном порядке у федеральных органов исполнительной власти, органов государственной власти Новосибирской области, органов местного самоуправления Михайловского сельсовета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информацию, необходимую для решения возложенных на совет задач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заслушивать на своих заседаниях информацию органов местного самоуправления Михайловского сельсовета по вопросам социально-экономического развития  Михайловского сельсовета;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создавать с привлечением квалифицированных специалистов экспертные комиссии для изучения и подготовки вариантов решения проблем социально-экономического развития Михайловского сельсовета;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вносить предложения в Совет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депутатов Михайловского сельсовета об участии членов совета в рабочих группах по разработке проектов муниципальных правовых актов по вопросам социально-экономического развития  Михайловского сельсовета;</w:t>
      </w:r>
      <w:r>
        <w:rPr>
          <w:b/>
          <w:bCs/>
          <w:i/>
          <w:iCs/>
          <w:szCs w:val="28"/>
        </w:rPr>
        <w:t xml:space="preserve"> 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проводить совещания, конференции, семинары по проблемам социально-экономического развития муниципальных образований.</w:t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ind w:firstLine="720"/>
        <w:rPr>
          <w:szCs w:val="28"/>
        </w:rPr>
      </w:pPr>
      <w:r>
        <w:rPr>
          <w:szCs w:val="28"/>
        </w:rPr>
        <w:t>4. Структура совета и порядок его деятельност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Совет состоит из председателя, заместителя председателя, ответственного секретаря и членов совета.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Заседаниями совета руководит председатель совета либо заместитель председателя совета.</w:t>
      </w:r>
    </w:p>
    <w:p>
      <w:pPr>
        <w:pStyle w:val="Style16"/>
        <w:spacing w:lineRule="auto" w:line="228"/>
        <w:ind w:firstLine="284"/>
        <w:rPr>
          <w:szCs w:val="28"/>
        </w:rPr>
      </w:pPr>
      <w:r>
        <w:rPr>
          <w:szCs w:val="28"/>
        </w:rPr>
        <w:t>Заседания проводятся по мере необходимости, но не реже одного раза в полугодие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Заседание совета правомочно, если на нем присутствует более половины членов совета. Решения принимаются простым большинством голосов. Решения совета оформляются протоколами, которые подписывают председатель и ответственный секретарь совета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Решения совета в соответствии с его компетенцией носят рекомендательный характер. При необходимости решения, принятые советом, могут быть реализованы посредством издания муниципальных правовых актов органов местного самоуправления  Михайловского сельсовета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Для разработки вопросов, подготовки заседаний, проведения экспертных и аналитических работ, выработки рекомендаций по вопросам социально-экономического развития Михайловского сельсовета совет может создавать рабочие группы под руководством одного из членов совета, привлекать экспертов для консультаций, изучения, подготовки и рассмотрения вопросов по решению задач, возложенных на совет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По решению совета на его заседание могут быть приглашены с правом совещательного голоса представители органов государственной власти, органов местного самоуправления, научных учреждений и иные специалисты для представления необходимых сведений и заключений по рассматриваемым советом вопросам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Совет осуществляет свою деятельность в соответствии с планом, утверждаемым председателем совета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Организацию текущей деятельности совета осуществляет ответственный секретарь совета.</w:t>
      </w:r>
    </w:p>
    <w:p>
      <w:pPr>
        <w:pStyle w:val="Style16"/>
        <w:spacing w:lineRule="auto" w:line="228"/>
        <w:ind w:firstLine="284"/>
        <w:rPr/>
      </w:pPr>
      <w:r>
        <w:rPr>
          <w:szCs w:val="28"/>
        </w:rPr>
        <w:t>Решения совета принимаются на его заседании путем обсуждения. По решению председателя совета голосование может проводиться по любому вопросу повестки дня.</w:t>
      </w:r>
      <w:r>
        <w:br w:type="page"/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pacing w:val="20"/>
          <w:sz w:val="28"/>
          <w:szCs w:val="28"/>
        </w:rPr>
        <w:t>Приложение</w:t>
      </w:r>
      <w:r>
        <w:rPr>
          <w:sz w:val="28"/>
          <w:szCs w:val="28"/>
        </w:rPr>
        <w:t xml:space="preserve"> № 2 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хайловского сельсовета  </w:t>
      </w:r>
    </w:p>
    <w:p>
      <w:pPr>
        <w:pStyle w:val="Normal"/>
        <w:spacing w:lineRule="auto" w:line="22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3.02.2011 г. № 4</w:t>
      </w:r>
    </w:p>
    <w:p>
      <w:pPr>
        <w:pStyle w:val="Style15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Состав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 xml:space="preserve">консультативного совета по вопросам 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социально-экономического развития</w:t>
      </w:r>
    </w:p>
    <w:p>
      <w:pPr>
        <w:pStyle w:val="Style15"/>
        <w:spacing w:lineRule="auto" w:line="228"/>
        <w:rPr>
          <w:szCs w:val="28"/>
        </w:rPr>
      </w:pPr>
      <w:r>
        <w:rPr>
          <w:szCs w:val="28"/>
        </w:rPr>
        <w:t>Михайловского сельсовета</w:t>
      </w:r>
    </w:p>
    <w:p>
      <w:pPr>
        <w:pStyle w:val="Style16"/>
        <w:spacing w:lineRule="auto" w:line="228"/>
        <w:ind w:firstLine="720"/>
        <w:rPr>
          <w:szCs w:val="28"/>
        </w:rPr>
      </w:pPr>
      <w:r>
        <w:rPr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сультативного сове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япина Алла Романовна</w:t>
            </w:r>
            <w:r>
              <w:rPr>
                <w:i/>
                <w:sz w:val="28"/>
                <w:szCs w:val="28"/>
              </w:rPr>
              <w:t xml:space="preserve"> - Глава  Михайловск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нсультативного сов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Бондаренко Рамзия Василовна</w:t>
            </w:r>
            <w:r>
              <w:rPr>
                <w:i/>
                <w:iCs/>
                <w:sz w:val="28"/>
                <w:szCs w:val="28"/>
              </w:rPr>
              <w:t>- специалист организационно-контрольной и кадровой работы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нсультативного совета:</w:t>
            </w:r>
          </w:p>
          <w:p>
            <w:pPr>
              <w:pStyle w:val="Normal"/>
              <w:spacing w:lineRule="auto" w:line="228" w:before="12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12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иханова Галина Владимировна</w:t>
            </w:r>
            <w:r>
              <w:rPr>
                <w:i/>
                <w:sz w:val="28"/>
                <w:szCs w:val="28"/>
              </w:rPr>
              <w:t xml:space="preserve"> – специалист по бюджету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Андрюшечко Елена Егоровна</w:t>
            </w:r>
            <w:r>
              <w:rPr>
                <w:i/>
                <w:iCs/>
                <w:sz w:val="28"/>
                <w:szCs w:val="28"/>
              </w:rPr>
              <w:t xml:space="preserve"> - </w:t>
            </w:r>
            <w:r>
              <w:rPr>
                <w:i/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Алешина Лилия Викторовна </w:t>
            </w: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120" w:after="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ециалист ЖКХ, земельных и имущественных отношени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ронова Людмила Валентиновна</w:t>
            </w:r>
            <w:r>
              <w:rPr>
                <w:i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28" w:before="120" w:after="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 соцзащиты ( по согласованию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гунь Надежда Сергеевна</w:t>
            </w:r>
            <w:r>
              <w:rPr>
                <w:i/>
                <w:iCs/>
                <w:sz w:val="28"/>
                <w:szCs w:val="28"/>
              </w:rPr>
              <w:t xml:space="preserve"> – экономист ЗАО «Маяк»(по согласованию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8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Гунбин Николай Николаевич</w:t>
            </w:r>
            <w:r>
              <w:rPr>
                <w:i/>
                <w:iCs/>
                <w:sz w:val="28"/>
                <w:szCs w:val="28"/>
              </w:rPr>
              <w:t xml:space="preserve"> – экономист ООО «Александровское» (по согласованию)</w:t>
            </w:r>
          </w:p>
        </w:tc>
      </w:tr>
    </w:tbl>
    <w:p>
      <w:pPr>
        <w:pStyle w:val="Normal"/>
        <w:spacing w:lineRule="auto" w:line="228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11:00Z</dcterms:created>
  <dc:creator>User</dc:creator>
  <dc:description/>
  <cp:keywords/>
  <dc:language>en-US</dc:language>
  <cp:lastModifiedBy>User</cp:lastModifiedBy>
  <cp:lastPrinted>2007-12-10T08:21:00Z</cp:lastPrinted>
  <dcterms:modified xsi:type="dcterms:W3CDTF">2011-12-23T07:11:00Z</dcterms:modified>
  <cp:revision>2</cp:revision>
  <dc:subject/>
  <dc:title>Приложение 3</dc:title>
</cp:coreProperties>
</file>