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ХАЙЛ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>.10.2015</w:t>
        <w:tab/>
        <w:tab/>
        <w:tab/>
        <w:tab/>
        <w:tab/>
        <w:t xml:space="preserve">  </w:t>
        <w:tab/>
        <w:t xml:space="preserve">                                          №  102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Инструкции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ке организации работы с обращениями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 Российской Федерации, федеральными конституционными законами, Федеральным законом от 02.05.2006 № 59-ФЗ «О порядке рассмотрения обращений граждан Российской Федерации», Уставом Михайловского сельсовета Карасукского района Новосибирской области, в целях обеспечения реализации конституционных прав граждан, совершенствования порядка рассмотрения обращений граждан и организации личного приёма в администрации Михайловского сельсовета Карасукского района, повышения качества и оптимизации работы с обращениями граждан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нструкцию о порядке организации работы с обращениями граждан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администрации от 27.06.2013 № 8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Инструкции о порядке организации работы с обращениями граждан», постановление администрации от 19.02.2015 № 15 «О внесении изменен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ихайловского сельсовета Карасукского района Новосибирской области от 27.06.2013 № 81 «Об утверждении Инструкции о порядке организации работы с обращениями граждан»</w:t>
      </w:r>
      <w:r>
        <w:rPr>
          <w:b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«Вестнике Михайловского сельсовета»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32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16"/>
        <w:gridCol w:w="216"/>
      </w:tblGrid>
      <w:tr>
        <w:trPr>
          <w:trHeight w:val="23" w:hRule="atLeast"/>
        </w:trPr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ихайлов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                                  А.Р. Ляп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хайловского 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02.10.2015 № 102а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ОРГАНИЗАЦИИ РАБОТЫ С ОБРАЩЕНИЯМИ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струкция о порядке организации работы с обращениями граждан (далее - Инструкция) устанавливает требования к организации работы по рассмотрению обращений граждан, поступивших Главе Михайловского сельсовета Карасукского района Новосибирской области в письменной форме или в форме электронного документа, индивидуальных и коллективных (далее - письменные обращения) и устных обращений, а также проведению личного приема граждан Российской Федерации, иностранных граждан и лиц без гражданства (далее - граждане) Главой Михайловского сельсовета Карасук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2. Работа по рассмотрению обращений граждан и проведению личного приема граждан организу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международными договорами Российской Федерации, федеральными конституционными законам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"О порядке рассмотрения обращений граждан Российской Федерации", иными федеральными законами, законами и иными   нормативными правовыми актами Новосибирской области, нормативными правовыми актами органов местного самоуправления Карасукского района Новосибирской области, и настоящей инструкц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Граждане имеют право обращаться к Главе Михайловского сельсовета Карасукского района Новосибирской области (далее – Глава сельсовет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исьменной форме (направлять индивидуальные и коллективные обращения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чно (на личных приемах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но (по телефон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рием, учет и первичная обработка письменных обращений гражд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исьменные обращения граждан, поступившие Главе сельсовета, подлежат обязательному рассмотр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для обращений граждан, направляемых в письменной форме: 632833 Новосибирская область,   Карасукский район, с. Михайловского, ул. Центральная, 3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для обращений граждан, направляемых в форме электронного документа:  </w:t>
      </w:r>
      <w:r>
        <w:rPr>
          <w:rFonts w:cs="Times New Roman" w:ascii="Times New Roman" w:hAnsi="Times New Roman"/>
          <w:sz w:val="28"/>
          <w:szCs w:val="28"/>
          <w:lang w:val="en-US"/>
        </w:rPr>
        <w:t>brv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лефон: 8 (38355) </w:t>
      </w:r>
      <w:r>
        <w:rPr>
          <w:rFonts w:cs="Times New Roman" w:ascii="Times New Roman" w:hAnsi="Times New Roman"/>
          <w:sz w:val="28"/>
          <w:szCs w:val="28"/>
          <w:lang w:val="en-US"/>
        </w:rPr>
        <w:t>56-11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ссмотрение обращений граждан является должностной обязанностью Главы сельсовета, по его письменному поручению - других должностных лиц в пределах их компетенции. Должностные лица администрации Михайловского сельсовета Карасукского района Новосибирской области (далее – администрации сельсовета) несут персональную ответственность за соблюдение порядка рассмотрения обращен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Работу с письменными обращениями граждан, поступившими Главе сельсовета, организует специалист по работе с населением администрации Михайловского сельсовета Карасукского района Новосибирской области (далее – специалист организационно-контрольной и кадровой работы). Прием, учет и первичную обработку поступивших письменных обращений граждан осуществляет специалист организационно-контрольной работы администрации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письменном обращении гражданин в обязательном порядке указы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адресовано данное обращение (наименование органа местного самоуправления, фамилию имя отчество соответствующего должностного ли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вои фамилию, имя, отчество (последнее - 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по которому должны быть направлены ответ, уведомление о переадресации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суть предложения, заявления или жалобы, ставит личную подпись и дату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бращение, поступившее в форме электронного документа, подлежит рассмотрению в порядке, установленном Федеральным законом от 02.05.2006 N 59-ФЗ "О порядке рассмотрения обращений граждан Российской Федерации" и настоящей Инструкцией. В обращении гражданин в обязательном порядке указы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и фамилию, имя, отчество (последнее - 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рес электронной почты, если ответ должен быть направлен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чтовый адрес, если ответ должен быть направлен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и рассмотрении (обработке) обращений не допускается разглашение сведений, содержащихся в обращении, а также сведений, касающихся частной жизни граждан, без их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тказ в рассмотрении обращений граждан, содержащих вопросы, разрешение которых входит в компетенцию администрации, недопустим, за исключением случаев, предусмотренных настоящей Инструк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исьменные обращения граждан, содержащие в адресной части обращения пометку "Лично", рассматриваются на общих основаниях в соответствии с настоящей Инструк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Не подлежат дальнейшему рассмотрению в администрации сельсовета письменные обращения граждан в случаях,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 обращения не поддается прочтению или смысл обращения понять не представляется возмож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исьменном обращении не указаны фамилия гражданина, направившего обращение, ил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обращении содержатся нецензурные либо оскорбительные выражения, угрозы жизни, здоровью или имуществу должностного лица, членов его семьи, а также в отношении лица, уполномоченного рассматривать обращени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указанных в подпунктах 1, 2, 3 пункта 2.9 настоящей Инструкции, при наличии возможности (когда известны фамилия и почтовый адрес или электронный адрес автора обращения) гражданин письменно уведомляется об основаниях принятого решения в течение семи дней со дня регистрации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, указанных в подпункте 3 пункта 2.9 настоящей Инструкции, гражданин дополнительно предупреждается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сельсовета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Михайловского сельсовета. О данном решении уведомляется гражданин, направивший обра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Главе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дготовка ответов на письменные обращения граждан по вопросам, касающимся разъяснения нормативных правовых актов администрации Михайловского сельсовета Карасукского района Новосибирской области, осуществляется соответствующим специалистом администрации, разработавшим правовой ак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егистрация письменных обращений гражд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исьменное обращение подлежит обязательной регистрации в журнале учета обращений, предложений, заявлений и жалоб граждан (приложение № 1) в течение трех дней с момента поступления в администрацию Михайловского сельсовета Карасукск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каждое поступившее письменное обращение заполняется регистрационно-контрольная карточка (приложение № 2), в которой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поступления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.И.О.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 места ж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тор, дата, индекс сопроводительного пись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ата и номер предыдущего сообщения (если имеетс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раткое содержание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ращение проверяется на повторность. Повторными обращениями являются предложения, заявления, жалобы, поступившие от одного и того же лица по одному и тому же вопросу. Обращения одного и того же гражданина, поступающие в течение календарного года, регистрируются под одним номе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ратными являются обращения, поступившие три и более раз по одному и тому же вопросу, на который автору даны исчерпывающие отве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ращение подписано двумя и более авторами, обращение является коллектив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исьменное обращение, содержащее вопросы, решение которых не входит в компетенцию Главы сельсовета и администрации сельсовет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Губернатору Новосибирской области с уведомлением гражданина, направившего обращение, о переадресации его обращения, за исключением случая указанного в п. 2.9 настоящей инструк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 первой странице письменного обращения гражданина в правом нижнем углу (или на свободном поле) проставляется регистрационный штамп (приложение № 3), где указывается дата регистрации и входящий ном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сроки рассмотрения письменных обращений граждан, организация контроля за их рассмотрение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Письменные обращения граждан, поступившие в администрацию сельсовета и относящиеся к компетенции Главы сельсовета, администрации сельсовета согласно Федеральному закону от 02.05.2006 N 59-ФЗ "О порядке рассмотрения обращений граждан Российской Федерации", рассматриваются в течение 30 дней со дня их рег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а сельсовета в пределах своей компетенции принимает все необходимые меры по разрешению поставленных в обращении вопросов, организует всестороннее изучение вопроса, при необходимости запрашивает, в том числе в электронной форме, дополнительные документы и материалы в других органах местного самоуправления, государственных органах и у иных должностных лиц (за исключением судов, органов дознания и органов предварительного следствия), привлекает экспертов, организует выезд на мест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дложения, заявления и жалобы граждан, поступающие из средств массовой информации, а также опубликованные в печати материалы, связанные с предложениями, заявлениями и жалобами граждан, рассматриваются на общих основаниях и в сроки, установленные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Граждане имеют право знакомиться с документами и материалами, касающимися рассмотрения их обращений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Также им могут быть выданы копии письменных ответов, поступивших из государственных органов, органов местного самоуправления в связи с их предыдущими письменными обращениями, копии письменных ответов (уведомления) о результатах рассмотрения их обращений в администрации района, если указанные письменные ответы не были получены гражданами по независящим от них обстоятельст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исключительных случаях, а также в случаях направления запроса в государственный орган, орган местного самоуправления или должностному лицу Глава сельсовета, либо уполномоченное им на то лицо вправе продлить срок рассмотрения обращения не более чем на 30 дней, уведомив о продлении срока рассмотрения гражданина, направившего обра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онтроль за своевременным, объективным и полным рассмотрением обращений граждан осуществляет специалист организационно-контрольной работы администрации сельсовета (далее - специалис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бращения граждан снимает с контроля Глава сельсовета. Основанием для снятия обращения с контроля является направление письменного ответа гражданину на поставленные в его обращении вопро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Формирование дел с обращениями гражд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исьменные обращения граждан вместе с материалами по результатам их рассмотрения после снятия с контроля  формируются в дела. На лицевой стороне папки "Дело" проста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онный номер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я и инициалы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 регистрации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папку "Дело" вклад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линник письменного обращения или (если оно подлежало возврату в вышестоящую инстанцию либо направлено для рассмотрения в другую инстанцию) ксерокопия обращения с резолюцией Главы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гистрационно-контрольная карточ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уведомления заявителя о передаче его обращения на рассмотр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исьмо о продлении рассмотрения обращения, если рассмотрение продлевалось, с уведомлением гражданина, направившего обращ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се материалы по результатам рассмотрения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пия ответа заявителю по результатам рассмотрения его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нятые с контроля обращения граждан, оформленные в дела, хранятся в администрации Михайловского сельсовета Карасукского района. Дела с истекшим сроком хранения уничтожаются по ак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Личный прием гражда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Личный прием граждан в администрации Михайловского сельсовета Карасукского района проводит Глава сельсовета по пятницам каждой недели. Начало проведения приема с 10.0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Запись граждан на личный прием к Главе сельсовета, регистрацию устных обращений граждан в журнале учета (приложение 4) и заполнение регистрационно-контрольных карточек личного приема граждан осуществляют специалист администрации сельсовета, ответственный за проведение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случае если в обращении содержатся вопросы, решение которых не входит компетенцию Главы сельсовета, администрации сельсовета, гражданину дается разъяснение, куда и в каком порядке ему следует обратить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Гражданину, находящемуся в состоянии алкогольного или наркотического опьянения, при проявлениях им агрессии либо неадекватного поведения в записи на личный прием отказы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и личном приеме гражданин предъявляет документ, удостоверяющий его лич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Содержание устного обращения заносится в карточку личного приема гражданина (приложение 5)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 в установленные Федеральным законом от 02.05.2006 N 59-ФЗ "О порядке рассмотрения обращений граждан Российской Федерации" сро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 Письменное обращение, принятое в ходе личного приема, подлежит регистрации и рассмотрению в порядке, установленном Федеральным законом от 02.05.2006 N 59-ФЗ "О порядке рассмотрения обращений граждан Российской Федерации" и настоящей Инструкци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рганизация работы справочного телефо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Справочный телефон 56-111 работает в администрации Михайловского сельсовета Карасукского района в рабочие дни с 8-00 до 16-00 (в пятницу с 8-00 до 15-00  обед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12-00 до 13-00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Обращения граждан, поступившие по справочному телефону, фиксируются в журнале учета устных обращений граждан (приложение 6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Если по обращению гражданина не представляется возможным сразу дать исчерпывающий ответ, информация оперативно доводится до соответствующих должностных лиц для принятия мер. Результаты рассмотрения обращения сообщаются заявителю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о справочному телефону граждане могут получить информ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о должностных лицах, которым поручено рассмотрение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ереадресации обращения в инстанции, к компетенции которых относится решение поставленных в обращении во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родлении сроков рассмотрения обращения, с указанием ос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требованиях к оформлению письменного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месте и времени проведения личного приема граждан Главой 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порядке проведения личного приема граждан Главой 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орядке и сроках рассмотрения обра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 порядке обжалования принятого по обращению решения или действия (бездействия) должностных лиц в связи с рассмотрением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ции предоставляются при обращении гражданина лично, с использованием телефонной связ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Ответ на телефонный звонок должен начинаться с информации о наименовании органа, в который позвонил гражданин, фамилии, имени, отчестве и должности служащего, принявшего телефонный звон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Ответы и разъяснения на устные обращения граждан даются, как правило, в день обращения. Если дать ответ (разъяснение) в день обращения не представляется возможным или гражданин настаивает на предоставлении письменного ответа, ему дается разъяснение о порядке и сроке получения отв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Обжалование решений или действий (бездействия) должностных лиц администрации Михайлов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Гражданин вправе обжаловать принятое по обращению решение или действие (бездействие) должностного лица в связи с рассмотрением обращения в административном  и (или)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Гражданин вправе обратиться с жалобой в письменной форме или в форме электронного документа, лично или направить жалобу по почт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оставление учетно-контрольной и отчетно-аналитической информ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1. Специалист администрации сельсовета, ответственный за проведение приема составляет в установленные сроки учетно-контрольную и отчетно-аналитическую информацию, согласовывает её с Главой Михайловского сельсовета Карасукского района и размещает на официальном интернет-сайте администрации Михайловского сельсовета Карасук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7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нструк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рганизации работ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 обращениями граждан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ЖУРНАЛ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ета обращений,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ложений, заявлений и жалоб граждан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jc w:val="center"/>
        <w:rPr/>
      </w:pPr>
      <w:r>
        <w:rPr/>
        <w:t>(письменные обращения)</w:t>
      </w:r>
    </w:p>
    <w:tbl>
      <w:tblPr>
        <w:tblW w:w="14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559"/>
        <w:gridCol w:w="1416"/>
        <w:gridCol w:w="851"/>
        <w:gridCol w:w="850"/>
        <w:gridCol w:w="993"/>
        <w:gridCol w:w="1274"/>
        <w:gridCol w:w="1842"/>
        <w:gridCol w:w="992"/>
        <w:gridCol w:w="1417"/>
        <w:gridCol w:w="709"/>
        <w:gridCol w:w="850"/>
      </w:tblGrid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учетн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заявител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ожительства заявител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уда поступило № и да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ращения и его краткое содерж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у передано, куда направлено указание (резолюция) дата, срок исполн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лица, получившего обращ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б исполнении и ответе заяви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бращения</w:t>
            </w:r>
          </w:p>
        </w:tc>
      </w:tr>
      <w:tr>
        <w:trPr>
          <w:trHeight w:val="18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ела и т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листов дела</w:t>
            </w:r>
          </w:p>
        </w:tc>
      </w:tr>
      <w:tr>
        <w:trPr>
          <w:trHeight w:val="1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59" w:gutter="0" w:header="0" w:top="161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нструкции 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рганизации работы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ращениями гражд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№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РЕГИСТРАЦИОННО-КОНТРОЛЬНАЯ КАРТОЧ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Дата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исьменных обращений гражд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89"/>
      </w:tblGrid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  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, дата, индекс сопроводительного письма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_____________  № ___________________ 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ыдущ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я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____________ № 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_______________ № __________________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вопроса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 резолюции, резолю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спись в получении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оротная сторона карточк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Д ИСПОЛНЕНИЯ ДОКУМЕНТ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ередачи на исполн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отмет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лучения отве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общения заявителю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ые отмет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ассмотрения: Удовлетворено, разъяснено, передано в другие органы, отказано 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е проверено с выездом на место</w:t>
            </w:r>
          </w:p>
        </w:tc>
      </w:tr>
      <w:tr>
        <w:trPr>
          <w:trHeight w:val="23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нтроля снял __________________                    Подпись 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497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3497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нструкции </w:t>
      </w:r>
    </w:p>
    <w:p>
      <w:pPr>
        <w:pStyle w:val="Normal"/>
        <w:tabs>
          <w:tab w:val="clear" w:pos="708"/>
          <w:tab w:val="left" w:pos="3497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рганизации работы</w:t>
      </w:r>
    </w:p>
    <w:p>
      <w:pPr>
        <w:pStyle w:val="Normal"/>
        <w:tabs>
          <w:tab w:val="clear" w:pos="708"/>
          <w:tab w:val="left" w:pos="3497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 обращениями граждан</w:t>
      </w:r>
    </w:p>
    <w:p>
      <w:pPr>
        <w:pStyle w:val="Normal"/>
        <w:tabs>
          <w:tab w:val="clear" w:pos="708"/>
          <w:tab w:val="left" w:pos="349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Регистрационный штамп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right="32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right="323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right="323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Михайловского сельсовета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right="323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расукского района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right="323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right="323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right="323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____» ___________________________ 20 _____ г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right="32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right="323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right="323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нструкции 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рганизации работы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ращениями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ЖУРНАЛ</w:t>
      </w:r>
    </w:p>
    <w:p>
      <w:pPr>
        <w:pStyle w:val="Normal"/>
        <w:tabs>
          <w:tab w:val="clear" w:pos="708"/>
          <w:tab w:val="left" w:pos="2217" w:leader="none"/>
          <w:tab w:val="center" w:pos="4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 xml:space="preserve"> учета личного приема граждан</w:t>
      </w:r>
    </w:p>
    <w:p>
      <w:pPr>
        <w:pStyle w:val="Normal"/>
        <w:tabs>
          <w:tab w:val="clear" w:pos="708"/>
          <w:tab w:val="left" w:pos="2217" w:leader="none"/>
          <w:tab w:val="center" w:pos="49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устные обращения)</w:t>
      </w:r>
    </w:p>
    <w:p>
      <w:pPr>
        <w:pStyle w:val="Normal"/>
        <w:tabs>
          <w:tab w:val="clear" w:pos="708"/>
          <w:tab w:val="left" w:pos="2217" w:leader="none"/>
          <w:tab w:val="center" w:pos="49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217" w:leader="none"/>
          <w:tab w:val="center" w:pos="4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843"/>
        <w:gridCol w:w="1835"/>
        <w:gridCol w:w="1481"/>
        <w:gridCol w:w="1929"/>
        <w:gridCol w:w="1240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рядков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при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посетител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рес, профессия, место работы (службы), должность и др. сведения о посетите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ращения и его краткое содержа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кое принято решение, кому поручена проверка, исполнение, ответ заявител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то принимал</w:t>
            </w:r>
          </w:p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),</w:t>
            </w:r>
          </w:p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7" w:leader="none"/>
                <w:tab w:val="center" w:pos="49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нструкции 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орядке организации работы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обращениями граж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36"/>
      </w:tblGrid>
      <w:tr>
        <w:trPr>
          <w:trHeight w:val="93" w:hRule="atLeast"/>
        </w:trPr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Администрация Михайловского сельсовета Карасукского района Новосибирской области</w:t>
            </w:r>
          </w:p>
        </w:tc>
      </w:tr>
      <w:tr>
        <w:trPr>
          <w:trHeight w:val="571" w:hRule="atLeast"/>
        </w:trPr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АРТОЧКА ЛИЧНОГО ПРИЁМА ГРАЖДАН</w:t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u w:val="single"/>
              </w:rPr>
              <w:t>___________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u w:val="single"/>
              </w:rPr>
              <w:t xml:space="preserve"> ___________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 xml:space="preserve">врем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u w:val="single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 xml:space="preserve">  мин. /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u w:val="single"/>
              </w:rPr>
              <w:t xml:space="preserve">   ______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u w:val="single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мин.</w:t>
            </w:r>
          </w:p>
        </w:tc>
      </w:tr>
      <w:tr>
        <w:trPr>
          <w:trHeight w:val="3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Ф.И.О.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(социальное положение, льготы, наименование объединения граждан, в т.ч. юридического лица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очтовый адрес, телефон, место работ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50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5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5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одержание обращени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олжность, Ф.И.О. ведущего приём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лава Михайловского сельсовета Карасукского района     Ф.И.О.</w:t>
            </w:r>
          </w:p>
        </w:tc>
      </w:tr>
      <w:tr>
        <w:trPr>
          <w:trHeight w:val="14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ешение, принятое по обращ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ведущего приём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_____________________                </w:t>
            </w:r>
            <w:r>
              <w:rPr>
                <w:rFonts w:cs="Times New Roman" w:ascii="Times New Roman" w:hAnsi="Times New Roman"/>
                <w:sz w:val="24"/>
              </w:rPr>
              <w:t>Подпись заявителя 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ХОД РАССМОТРЕНИЯ ОБРАЩ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2409"/>
        <w:gridCol w:w="2127"/>
        <w:gridCol w:w="2800"/>
      </w:tblGrid>
      <w:tr>
        <w:trPr>
          <w:trHeight w:val="23" w:hRule="atLeast"/>
        </w:trPr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Ф.И.О. исполнителя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роки рассмотрения</w:t>
            </w:r>
          </w:p>
        </w:tc>
      </w:tr>
      <w:tr>
        <w:trPr>
          <w:trHeight w:val="23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о в раб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одление сро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Отметка об исполнении</w:t>
            </w:r>
          </w:p>
        </w:tc>
      </w:tr>
      <w:tr>
        <w:trPr>
          <w:trHeight w:val="2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 рассмотрения</w:t>
            </w:r>
          </w:p>
        </w:tc>
      </w:tr>
      <w:tr>
        <w:trPr>
          <w:trHeight w:val="848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ано                                                                            не поддержано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 т. ч. меры приняты)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ъяснено                                                                              поставлено на контроль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но в другие органы по компетенции</w:t>
            </w:r>
          </w:p>
        </w:tc>
      </w:tr>
      <w:tr>
        <w:trPr>
          <w:trHeight w:val="647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правлен письменный ответ от ____________ №____________________</w:t>
            </w:r>
          </w:p>
        </w:tc>
      </w:tr>
      <w:tr>
        <w:trPr>
          <w:trHeight w:val="191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ТМЕТКИ О ПОВТОРНЫХ ОБРАЩЕНИЯХ</w:t>
            </w:r>
          </w:p>
        </w:tc>
      </w:tr>
      <w:tr>
        <w:trPr>
          <w:trHeight w:val="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ата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ешение, принятое по обращению</w:t>
            </w:r>
          </w:p>
        </w:tc>
      </w:tr>
      <w:tr>
        <w:trPr>
          <w:trHeight w:val="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843" w:leader="none"/>
                <w:tab w:val="left" w:pos="829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 контроля снял Глава Михайловского сельсовета Карасукского района __________Ф.И.О</w:t>
            </w:r>
          </w:p>
          <w:p>
            <w:pPr>
              <w:pStyle w:val="Normal"/>
              <w:tabs>
                <w:tab w:val="clear" w:pos="708"/>
                <w:tab w:val="left" w:pos="4843" w:leader="none"/>
                <w:tab w:val="left" w:pos="8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нструкции 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орядке организации работы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обращениями гражда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егистрации звонк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340"/>
        <w:gridCol w:w="1620"/>
        <w:gridCol w:w="2019"/>
        <w:gridCol w:w="1723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заяв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рес, телефон, другие свед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ращения, его краткое содерж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кое принято решение, ответ заявителю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8F467BED7C1C73BA15726BCADEA73028E75E0A60A0AABAA0DEF1FCDCK" TargetMode="External"/><Relationship Id="rId3" Type="http://schemas.openxmlformats.org/officeDocument/2006/relationships/hyperlink" Target="consultantplus://offline/ref=F98F467BED7C1C73BA15726BCADEA7302BEF5A0E6EF3FDB8F18BFFC9FB0708A317838B9E873D74B2FED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44:00Z</dcterms:created>
  <dc:creator>111</dc:creator>
  <dc:description/>
  <cp:keywords/>
  <dc:language>en-US</dc:language>
  <cp:lastModifiedBy>User</cp:lastModifiedBy>
  <cp:lastPrinted>2015-10-26T14:28:00Z</cp:lastPrinted>
  <dcterms:modified xsi:type="dcterms:W3CDTF">2015-12-08T03:44:00Z</dcterms:modified>
  <cp:revision>3</cp:revision>
  <dc:subject/>
  <dc:title>АДМИНИСТРАЦИЯ</dc:title>
</cp:coreProperties>
</file>